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  <w:t>Omejitve mikroprogramov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maksimalna dolžina mikroprograma je 256 vrstic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vsak ukaz se mora zakljuèiti s podpièjem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upošteva vsa pravila arhitekture, ki jih poznamo iz predavanj in vaj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komentar se piše za znakom %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vrstica se mora zaèeti s številko in dvopièjem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vsak ukaz mora na koncu skoèiti na vrstico 0 ( goto 0 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dolžina ene interpretacije ukaza je omejena le z dolžino mikroprograma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ukazi, ki jih ne interpretiramo, naj skoèijo direktno na 0 ( goto 0 )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4"/>
          <w:szCs w:val="24"/>
        </w:rPr>
        <w:t>-  ne spreminjajte osnovne zasnove mikroprograma ( prvih 47 vrstic, razen    skokov na interpretacije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