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Hinweise zu Einbau und Platzierung der Lesermodule: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4. Bauteilbeschreibun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s Antennenmodul 2002 ANT ist ein Modul, das ausschließlich zu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inlesen der Transponderdaten in die Lesermodule 2002 LK, 2002 STA,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2 STA RS sowie 2002 STA RS RTC konzipiert ist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s beinhaltet eine in ein Kunststoffspritzteil eingegossene Spule, ei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reits mit der Spule verbundenes zweiadriges Kabel mit 1,5 m Länge, 4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deckkappen zum Verschließen der Öffnungen für die Senkkopf -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chrauben und ein doppelseitiges Klebeband zur alternativen Montag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s Antennenmoduls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rde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 Kabelführung des Antennenmoduls befindet sich in einem Spritzteil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i Bedarf kann die dünne Seitenwand des Spritzteils ausgebroch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erden, so dass das Kabel für die Aufputz - oder Wandmontage seitlich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us dem Spritzteil herausgeführt werden kann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</w:t>
      </w:r>
      <w:r>
        <w:rPr>
          <w:rFonts w:cs="Arial" w:ascii="Arial" w:hAnsi="Arial"/>
          <w:sz w:val="28"/>
          <w:szCs w:val="28"/>
        </w:rPr>
        <w:t xml:space="preserve">Das Kabel ist ein 1,5 m langes </w:t>
      </w:r>
      <w:r>
        <w:rPr>
          <w:rFonts w:cs="Arial" w:ascii="Arial" w:hAnsi="Arial"/>
          <w:b/>
          <w:bCs/>
          <w:sz w:val="28"/>
          <w:szCs w:val="28"/>
        </w:rPr>
        <w:t xml:space="preserve">verdrilltes </w:t>
      </w:r>
      <w:r>
        <w:rPr>
          <w:rFonts w:cs="Arial" w:ascii="Arial" w:hAnsi="Arial"/>
          <w:sz w:val="28"/>
          <w:szCs w:val="28"/>
        </w:rPr>
        <w:t>0,14 mm² LiYY-Kabel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 Kabellänge darf 1,5 m nicht überschreiten, da sonst die einwandfrei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unktion nicht mehr gewährleistet werden kann.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8"/>
          <w:szCs w:val="28"/>
        </w:rPr>
        <w:t></w:t>
      </w:r>
      <w:r>
        <w:rPr>
          <w:rFonts w:cs="Arial" w:ascii="Arial" w:hAnsi="Arial"/>
          <w:sz w:val="28"/>
          <w:szCs w:val="28"/>
        </w:rPr>
        <w:t>Achten Sie bei der Montage und bei der Handhabung des Antennenmoduls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arauf, dass die Antenne nicht verbogen wird, da sons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ruchgefahr der Spulenwicklung besteht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7. Inbetriebnahme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aben Sie Lesekopf und Antenne laut Anschlussplan angeschlossen, so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nn der Leser in Betrieb genommen werden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8. Pflege, Wartung und Entsorgun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Neben der Versorgung mit der vorschriftsmäßigen Spannung und der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stimmungsgemäßen Verwendung als Gerät für die Aktivierung, Erfassun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nd Übertragung von Transponderdaten erfordert das Antennenmodul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02 ANT keine spezielle Pflege und Wartung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in wider Erwarten unbrauchbar gewordenes Antennenmodul ist gemäß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r geltenden gesetzlichen Vorschriften zu entsorgen.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9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9. Störungsbehebung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i korrekter Anwendung der Vorschriften in den diversen Bedienungsanleitung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ind keine Störungen zu erwarten. Sollte dies doch der Fall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ein, so unternehmen Sie bitte keine eigenen Reparaturversuche, sonder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assen Sie das Modul am Ort des Kaufes von einem Fachman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überprüfen und ggf. reparieren. Bei unsachgemäßer Behandlung erlischt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ie Garantie.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10. Technische Daten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annung Antennenmodul : max. 250 V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uleninduktivität : 1,04 mH ± 1%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ulengleichstromwiderstand : Typ. 16 Oh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bmessungen Antennenmodul (LxBxT) : 50 x 40 x 5 m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abellänge : max. 1,5 m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etriebstemperatur : 0°C bis 45°C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5T19:11:00Z</dcterms:created>
  <dc:creator>Andreja Butolen</dc:creator>
  <dc:description/>
  <dc:language>en-US</dc:language>
  <cp:lastModifiedBy>Andreja Butolen</cp:lastModifiedBy>
  <dcterms:modified xsi:type="dcterms:W3CDTF">2005-05-05T19:16:00Z</dcterms:modified>
  <cp:revision>1</cp:revision>
  <dc:subject/>
  <dc:title>Hinweise zu Einbau und Platzierung der Lesermodule:</dc:title>
</cp:coreProperties>
</file>