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 E D I E N U N G S A N L E I T U N 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sion 01/02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RAD RF-Lese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F-Lesekopf 2002 L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t TTL-Schnittstell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st.-Nr. 13 00 7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chtig! Unbedingt lesen!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tte beachten Sie zur Erhaltung des einwandfreien Lieferzustande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d zur Sicherstellung eines gefahrlosen Betriebs die Angab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dieser Bedienungsanleitung. Bei Schäden, die durch Nichtbeacht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eser Bedienungsanleitung entstehen, erlischt der Garantieanspru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ür Folgeschäden, die daraus resultieren, übernehm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r keine Haftung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haltsverzeichn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Einführung...................................................................................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Bestimmungsgemäße Verwendung............................................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Sicherheitshinweise.....................................................................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Bauteilbeschreibung..................................................................... 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Funktionsbeschreibung................................................................ 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schluss..................................................................................... 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Inbetriebnahme ............................................................................ 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blauf der Datenübertragung....................................................... 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Übersicht Schnittstellenprotokoll ................................................ 1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Pflege, Wartung und Entsorgung............................................... 1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Störungsbehebung..................................................................... 1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Technische Daten...................................................................... 1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. Herstellerangaben...................................................................... 1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4. Vertrieb....................................................................................... 1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Einführ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hr geehrter Kund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 danken Ihnen für den Kauf dieses RF-Lesekopfes 2002 LK mit TTLSchnittstell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t diesem Gerät haben Sie ein Produkt erworben, das nach dem letz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 der Technik gebaut wurde. Sein Betrieb ist einfach und leich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rständlich. Lesen Sie zur optimalen Ausnützung aller seiner Vorzü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ese Betriebsanleitung bitte trotzdem aufmerksam dur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 Fragen wenden Sie sich bitte an unsere Technische Berat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ter Tel. 0180 / 5 31 21 17 von Montag bis Freitag von 8:00 Uhr bi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:00 Uh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Bestimmungsgemäße Verwend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bestimmungsgemäße Einsatz dieses RF-Lesekopfes 2002 LK m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TL-Schnittstelle ist die Erfassung von Transponderdaten über e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tennenmodul. Diese Daten werden vom RF-Lesekopf dekodiert u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 ein externes Steuergerät zur Entscheidungsfindung über weite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ktionen weiter geleit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 anderer Einsatz als der Vorgegebene ist nicht zulässi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Aufbau dieses Moduls entspricht den europäischen und national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forderungen zur elektromagnetischen Verträglichkeit. Das Gerät träg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s CE-Zeichen, die Konformität wurde nachgewiesen. Die entsprechen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rklärungen und Unterlagen sind beim Hersteller hinterleg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icherheitshinwei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Wichtige Informationen für die Lesermodul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Die Antenne bildet in Verbindung mit dem Lesermodul ein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hwingkreis, der hohe Spannungen an den Antennenanschlusskontak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rzeugt. Vermeiden Sie jegliche Berührung mit den Antennenkontak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Lesermodul Anschlüsse 7, 8 und 9, Powermodul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nschlüsse 7, 8 und 18, 19) während des Betriebs des Lesers u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lten Sie Kinder von der Vorrichtung fer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Die RF-Leserfamilie ist nicht zum Verriegeln oder zur Sicher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er Tür entwickelt worden. Bei längerem Verlassen der von 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sern zugänglich gemachten Räumen muss daher weiterhin d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ür mittels Originalschlüssel verschlossen werde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Bringen Sie die Leserelektronik zum Zweck der sabotagesicher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wendung unbedingt - für Nichtautorisierte unerreichbar - innerhal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s Gebäudes a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Wir übernehmen keinerlei Haftung für Schäden, die durch unsac hgemäß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 fahrlässige Handhabung der RF-Leser-Produkte entstan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n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ur Verwendung der RF-Leser benötigen Sie spezielle, für diese Les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eignete Transponder1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nweise zur Installation der Lesermodule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Die Module sind Lese- und Steuergeräte der Wirkungsweise Typ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ch EN 60730 (VDE 0631)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Achten Sie bei der Installation der Leser- und Antennenmodule au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ubere und trockene Umgebung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Die einzelnen Module müssen trocken und staubfrei sein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) Transponder-Anhänger: CONRAD - Best.-Nr.: 13 02 4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nsponder-Karte: CONRAD - Best.-Nr.: 13 02 7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nsponder-Aufkleber: CONRAD - Best.-Nr.: 13 02 9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Sichern Sie die Versorgungsleitung mit einer Sicherung 2,5A (träg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b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Sollte die Spannungsversorgung des Powermoduls 2002 POW fü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e Versorgung der Lesermodule mithilfe eines Klingeltrafos erfolgen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 muss dieser den Anforderungen gemäß EN 61558-2-8 (D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DE 0570 Teil 2-8: Besondere Anforderungen an Klingel- u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äutwerktransformatoren) entsprechen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nweise zu Einbau und Platzierung der Lesermodul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lgende Richtlinien sind beim Einbau des Lesers und seiner Antenne1) z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achten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Das Gehäuse für den Leser muss mindestens der Schutzklasse I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4 (d.h. Staub- und spritzwassergeschützt) entspreche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Zwischen Antenne und Transponder dürfen sich keine metallisch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genstände befinde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Die Antenne soll auf nichtmetallischem Material (Holz, Beton) m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em Mindestabstand von 3 cm zu anderen metallischen Teil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ntiert werde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Die Antennenleitung darf nicht länger als 1,5 m sein. Andernfal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ann der in den technischen Daten für die Lesermodule genan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seabstand nicht gewährleistet werde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Die Antennenleitung darf nicht unmittelbar neben anderen stromführen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itungen verlegt werde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</w:rPr>
        <w:t>Es dürfen keine zwei Antennenleitungen nebeneinander verleg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rde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Arial" w:ascii="Arial" w:hAnsi="Arial"/>
          <w:b/>
          <w:bCs/>
        </w:rPr>
        <w:t>Bei Montage mehrerer RF-Leser wird eine Störung der Modu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untereinander ve rmieden, wenn ein Mindestabstand von etw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Meter zwischen den Lesergeräten eingehalten wird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</w:rPr>
        <w:t>Das Antennenmodul 2002 ANT (CONRAD - Best.-Nr.: 13 01 83) ist nicht i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eferumfang des Lesermoduls enthalt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Bauteilbeschreib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RF-Lesekopf 2002 LK mit TTL-Schnittstelle ist ein Plug-in-Modul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s in Verbindung mit einem Powermodul 2002 POW eine Lesereinhe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ildet. Durch die deckungsgleich mit dem Powermodul angeordne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itungsanschlüsse können die genannten Module mittels einfac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iftleisten im 2,54 mm-Raster zu einer kompakten Einheit verlötet werd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latine Lesekopf 2002 L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aktbelegun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+5V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Eingang Tas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Ausgang Open Kollektor (max. 100 m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usgang Daten, TX-TT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Eingang Daten, RX-TT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G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ntenne 1 (Stiftleiste zum Powermodul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ntenne 2 (Stiftleiste oder Klemm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Antenne 1 (Klemme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Funktionsbeschreib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m RF-Lesekopf 2002 LK handelt es sich um eine Leser-Variante, d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sschließlich als Lesekopf in Verbindung mit einem externen Steuergerä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gesetzt werden kann. Der RF-Lesekopf erfasst Daten von ein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nsponder, dekodiert sie und sendet diese dekodierten Daten üb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e serielle TTL-Schnittstelle (TX, RX, GND) an ein externes Steuergerä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s über weitere Aktionen entscheidet. Auf dem RF-Lesekopf 200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K befindet sich ein Open Kollektor-Ausgang, der mithilfe eines Steuerbefeh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om externen Steuergerät Lasten bis zu 200 mA (Relais, etc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halten kan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RF-Lesekopf 2002 LK verfügt über keinen eigenen Speich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Anschlu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e genaue Kontaktbelegung ersehen Sie bitte aus der Tabelle im Abschnit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 xml:space="preserve">Bauteilbeschreibung </w:t>
      </w:r>
      <w:r>
        <w:rPr>
          <w:rFonts w:cs="Arial" w:ascii="Arial" w:hAnsi="Arial"/>
        </w:rPr>
        <w:t>ob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s Spannungsversorgung empfiehlt sich die Verwendung des auf d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serserie abgestimmten Powermoduls 2002 POW1). Die Kontakte 1 b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 sowie 7 und 8 beider Module sind mit Rasterabstand 2,54mm ausgefüh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 können mittels Stiftleiste zu einem kompletten Lesermodu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rbunden (verlötet) werden2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d ein Fremdfabrikat als Spannungsquelle eingesetzt, so muss die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ür geregelte und stabilisierte 5 V Gleichspannung ausgelegt sein. V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Inbetriebnahme ist diese Spannungsversorgung - wie in der Kontaktbeleg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fgelistet - an Kontakte 1 und 6 anzuschließ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e Anschlüsse 4 und 5 sind für den seriellen TTL- Anschluss vorges eh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e beiden offenen Kabelenden des Antennenmoduls 2002 ANT müss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t den Antennenanschlüssen 7 und 8 oder 8 und 9 verbun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rden. Zur Erleichterung der Montage kann dazu auch in die Anschlüs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 und 9 eine Klemme mit 3,5 mm Rastermaß eingelöt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rden3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d das Powermoduls 2002 POW verwendet, so sind die Antennenkontak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f das Powermodul durchgeschleif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) Das Powermodul 2002 POW (CONRAD - Best.-Nr.: 13 02 10) ist nicht i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eferumfang der Lesermoduls enthalt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) Stiftleiste RM 2,54 – gerad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-polig: CONRAD - Best.-Nr.: 73 94 48-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) Mini-Anschlussklemme RM 3,5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-polig: CONRAD - Best.-Nr.: 72 99 81-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-polig: CONRAD - Best.-Nr.: 72 99 90-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Inbetriebnahm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ben Sie Lesekopf und Antenne laut Anschlussplan angeschlossen, s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ann der Leser in Betrieb genommen werd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halten Sie dazu die Spannungsversorgung des Lesers und des extern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euergerätes ei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Leser wird initialisiert und startet automatisch und kontinuierlich m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m Les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findet sich ein Transponder im Lesebereich der Antenne, so send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Lesekopf die dekodierten Daten (Transpondernummer) über d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rielle Schnittstelle an ein externes Steuergerät, das über die Weiterverarbeit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Daten entscheide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Ablauf der Datenübertrag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instellung der Schnittstellenparame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lgende Parameter müssen zur Kommunikation mit dem Lesekop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gestellt werde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udrate : 96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nbyte: 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ität: kei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pbits: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lusssteuerung: kein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nittstellenprotokoll für den Lesekopf 2002 L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Lesekopf dient dem Senden der gelesenen Transponderdaten zu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ternen Steuergerä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rüber hinaus verfügt der Lesekopf über einen Open Kollektor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sgang, der mithilfe eines Befehls des Steuergerätes aktiviert wer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an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 Lesekopf kann über die serielle Schnittstelle gesteuert werd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lgende Befehle werden vom Lesekopf erkannt und ausgefüh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) Leser Anmelde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m Einschalten der Versorgungsspannung erfolgt die Initialisier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s Lesers. Nach erfolgreicher Initialisierung sendet der Leser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uf der seriellen Schnittstelle ein OK: </w:t>
      </w:r>
      <w:r>
        <w:rPr>
          <w:rFonts w:cs="Arial" w:ascii="Arial" w:hAnsi="Arial"/>
          <w:b/>
          <w:bCs/>
        </w:rPr>
        <w:t>&lt;STX&gt;OK&lt;EOT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) Transpondernummern Ein-/Ausschalte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ch Inbetriebnahme beginnt der Leser mit kontinuierlichen Leseversuch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 Erkennen eines Transponders wird die Transpondernumm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e folgt an das Steuergerät gesendet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&lt;STX&gt;[Data]&lt;EOT&gt;</w:t>
      </w:r>
      <w:r>
        <w:rPr>
          <w:rFonts w:cs="Arial" w:ascii="Arial" w:hAnsi="Arial"/>
        </w:rPr>
        <w:t>, wobei [Data] ein großes R und die Numm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s Transponders (5 Byte im Hexformat, also z.B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1D37FA4B02“) umfa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s kontinuierliche Lesen des Lesekopfes kann auch ausgeschalt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rden. Dazu ist vom Steuergerät an den Leser folgender Befehl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zu senden: </w:t>
      </w:r>
      <w:r>
        <w:rPr>
          <w:rFonts w:cs="Arial" w:ascii="Arial" w:hAnsi="Arial"/>
          <w:b/>
          <w:bCs/>
        </w:rPr>
        <w:t>&lt;STX&gt;N0&lt;EOT&gt;</w:t>
      </w:r>
      <w:r>
        <w:rPr>
          <w:rFonts w:cs="Arial" w:ascii="Arial" w:hAnsi="Arial"/>
        </w:rPr>
        <w:t>. Wird die Ausgabe der Nummer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 das externe Steuergerät wieder gewünscht, so wird mit der Eingab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&lt;STX&gt;N1&lt;EOT&gt; </w:t>
      </w:r>
      <w:r>
        <w:rPr>
          <w:rFonts w:cs="Arial" w:ascii="Arial" w:hAnsi="Arial"/>
        </w:rPr>
        <w:t>die Ausgabe der Nummern eingeschalte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er Leser quittiert die Befehle mit </w:t>
      </w:r>
      <w:r>
        <w:rPr>
          <w:rFonts w:cs="Arial" w:ascii="Arial" w:hAnsi="Arial"/>
          <w:b/>
          <w:bCs/>
        </w:rPr>
        <w:t>&lt;STX&gt;&lt;ACK&gt;&lt;EOT&gt;</w:t>
      </w:r>
      <w:r>
        <w:rPr>
          <w:rFonts w:cs="Arial" w:ascii="Arial" w:hAnsi="Arial"/>
        </w:rPr>
        <w:t>, w enn d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fehl verstanden wi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 Fehlermeldung sendet der Leser die Antw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&lt;STX&gt;&lt;NAK&gt;&lt;EOT&gt;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) Open Kollektor-Ausgang des Lesers Ein-/Ausschalten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Über den externen Steuerbefehl </w:t>
      </w:r>
      <w:r>
        <w:rPr>
          <w:rFonts w:cs="Arial" w:ascii="Arial" w:hAnsi="Arial"/>
          <w:b/>
          <w:bCs/>
        </w:rPr>
        <w:t xml:space="preserve">&lt;STX&gt;R1&lt;EOT&gt; </w:t>
      </w:r>
      <w:r>
        <w:rPr>
          <w:rFonts w:cs="Arial" w:ascii="Arial" w:hAnsi="Arial"/>
        </w:rPr>
        <w:t>wird der Op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Kollektor-Ausgang aktiviert und mit </w:t>
      </w:r>
      <w:r>
        <w:rPr>
          <w:rFonts w:cs="Arial" w:ascii="Arial" w:hAnsi="Arial"/>
          <w:b/>
          <w:bCs/>
        </w:rPr>
        <w:t xml:space="preserve">&lt;STX&gt;R0&lt;EOT&gt; </w:t>
      </w:r>
      <w:r>
        <w:rPr>
          <w:rFonts w:cs="Arial" w:ascii="Arial" w:hAnsi="Arial"/>
        </w:rPr>
        <w:t>wieder deaktivi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er Leser quittiert die Befehle mit </w:t>
      </w:r>
      <w:r>
        <w:rPr>
          <w:rFonts w:cs="Arial" w:ascii="Arial" w:hAnsi="Arial"/>
          <w:b/>
          <w:bCs/>
        </w:rPr>
        <w:t>&lt;STX&gt;&lt;ACK&gt;&lt;EOT&gt;</w:t>
      </w:r>
      <w:r>
        <w:rPr>
          <w:rFonts w:cs="Arial" w:ascii="Arial" w:hAnsi="Arial"/>
        </w:rPr>
        <w:t>, wenn d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fehl verstanden wi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Übersicht Schnittstellenprotokol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ür den Lesekopf 2002 L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 Zeichenerklärung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efehl: PC</w:t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Leser </w:t>
      </w:r>
      <w:r>
        <w:rPr>
          <w:rFonts w:cs="Arial" w:ascii="Arial" w:hAnsi="Arial"/>
          <w:b/>
          <w:bCs/>
        </w:rPr>
        <w:t xml:space="preserve">&lt;STX&gt;[Command][Data]&lt;EOT&gt; </w:t>
      </w:r>
      <w:r>
        <w:rPr>
          <w:rFonts w:cs="Arial" w:ascii="Arial" w:hAnsi="Arial"/>
        </w:rPr>
        <w:t>STX…Start of Tex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OT…End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nsmissio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ntwort: Leser</w:t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PC 1) </w:t>
      </w:r>
      <w:r>
        <w:rPr>
          <w:rFonts w:cs="Arial" w:ascii="Arial" w:hAnsi="Arial"/>
          <w:b/>
          <w:bCs/>
        </w:rPr>
        <w:t>&lt;STX&gt;[Data]&lt;EOT&gt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&lt;STX&gt;&lt;ACK&gt;&lt;EOT&gt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  <w:bCs/>
        </w:rPr>
        <w:t>&lt;STX&gt;&lt;NAK&gt;&lt;EOT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) Antwort, fal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n vorhan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) Antwort, falls kei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n vorhan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er Befehle verstan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) Antwort, fal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hl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K... Acknowl ed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K... No Acknowled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CII-Cod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Dezimal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&lt;STX&gt; </w:t>
      </w:r>
      <w:r>
        <w:rPr>
          <w:rFonts w:cs="Arial" w:ascii="Arial" w:hAnsi="Arial"/>
        </w:rPr>
        <w:t>= 00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&lt;EOT&gt; </w:t>
      </w:r>
      <w:r>
        <w:rPr>
          <w:rFonts w:cs="Arial" w:ascii="Arial" w:hAnsi="Arial"/>
        </w:rPr>
        <w:t>= 00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&lt;ACK&gt; </w:t>
      </w:r>
      <w:r>
        <w:rPr>
          <w:rFonts w:cs="Arial" w:ascii="Arial" w:hAnsi="Arial"/>
        </w:rPr>
        <w:t>= 00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&lt;NAK&gt; </w:t>
      </w:r>
      <w:r>
        <w:rPr>
          <w:rFonts w:cs="Arial" w:ascii="Arial" w:hAnsi="Arial"/>
        </w:rPr>
        <w:t>= 02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fbau der Transpondernumm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[Data]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[Byte0] [Byte1] [Byte2] [Byte3] [Byte4]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00” … “FF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 Byte: 0 … 25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CII-Codier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fehl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ch Anlegen d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rsorgungsspann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ser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STX&gt;OK&lt;EOT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ch der Initialisier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d vom Les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 OK gesend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C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ser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mmernausgabe Ein/Ausschalt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  <w:bCs/>
        </w:rPr>
        <w:t>&lt;STX&gt;N1&lt;EOT&gt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&lt;STX&gt;N0&lt;EOT&gt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STX&gt;&lt;ACK&gt;&lt;EOT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merkung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STX&gt;R[Transpondernummer]&lt;EOT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haltet Nummernausga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über seriel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itung EIN (1) / AU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0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tokoll fü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mmernausga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C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ser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en Kollektor-Ausga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/Ausschalt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  <w:bCs/>
        </w:rPr>
        <w:t>&lt;STX&gt;R1&lt;EOT&gt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&lt;STX&gt;R0&lt;EOT&gt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STX&gt;&lt;ACK&gt;&lt;EOT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haltet Op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llektor-Ausga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 (1) / AUS (0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Pflege, Wartung und Entsorg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ben der Versorgung mit der vorschriftsmäßigen Spannung und d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stimmungsgemäßen Verwendung als Gerät für die Erfassung, Kodier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 Übertragung von Transponderdaten erfordert der RF-Lesekop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02 LK mit TTL-Schnittstelle keine spezielle Pflege und Wartu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 wider Erwarten unbrauchbar gewordener RF-Lesekopf ist gemäß d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ltenden gesetzlichen Vorschriften zu entsorgen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Störungsbeheb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 korrekter Anwendung der Vorschriften in den diversen Bedienungsanleitung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nd keine Störungen zu erwarten. Sollte dies doch der F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in, so unternehmen Sie bitte keine eigenen Reparaturversuche, sonder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ssen Sie das Modul am Ort des Kaufes von einem Fachman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überprüfen und ggf. reparieren. Bei unsachgemäßer Behandlung erlisch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e Garanti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Technische Dat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Betriebsspannung Lesermodul : 5V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%, geregelt und stabilisier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lligkeit &lt;50 mV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omaufnahme Lesermodul : max. 200 m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efrequenz : 125 kH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en Kollektor-Ausgangsstrom : max. 100 mA (Stromsenke)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x. Verlus tleistung 300 m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x. Leseentfernung : etwa 7 c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x. Entfernung Antenne / Elektronik : 1,5 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bmessungen Lesemodul (LxBxT) : 45 x 35 x 10 m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triebstemperatur : 0°C bis 45°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Herstellerangab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häffel Electronic Gmb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arl-Leisner-Straße 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-85386 Ech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mail: info@codatex.c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ernet: www.codatex.com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. Vertrie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stellung und Lieferung erfolgt üb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RAD Electronic Gmb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laus-Conrad-Straße 2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" w:ascii="Arial" w:hAnsi="Arial"/>
        </w:rPr>
        <w:t>D-92530 Wernberg-Köblit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51:00Z</dcterms:created>
  <dc:creator>Andreja Butolen</dc:creator>
  <dc:description/>
  <dc:language>en-US</dc:language>
  <cp:lastModifiedBy>Andreja Butolen</cp:lastModifiedBy>
  <dcterms:modified xsi:type="dcterms:W3CDTF">2005-04-29T08:52:00Z</dcterms:modified>
  <cp:revision>1</cp:revision>
  <dc:subject/>
  <dc:title>B E D I E N U N G S A N L E I T U N G</dc:title>
</cp:coreProperties>
</file>