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radba formata (frame format)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amble (glava) </w:t>
      </w:r>
      <w:r>
        <w:rPr>
          <w:sz w:val="24"/>
        </w:rPr>
        <w:t>- edinstven niz (nepretrgana vez) , ki pripravi vsako postajo na naslednjo zgradbo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tart delimiter (začetni omejevalnik) -</w:t>
      </w:r>
      <w:r>
        <w:rPr>
          <w:sz w:val="24"/>
        </w:rPr>
        <w:t>pokaže začetek telesa , zaposlenega označenega vzorca , ki se razlikuje od ostalega teles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rame control (zgradba nadzorovanja) -</w:t>
      </w:r>
      <w:r>
        <w:rPr>
          <w:sz w:val="24"/>
        </w:rPr>
        <w:t>pokaže velikost naslovnega polja , če zgradba vsebuje asinhrona ali sinhrone podatke med drugimi nadzorovanimi informacijam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stination adress (ciljni naslov) -</w:t>
      </w:r>
      <w:r>
        <w:rPr>
          <w:sz w:val="24"/>
        </w:rPr>
        <w:t>vsebuje posamezni , skupinski , razširjeni naslov. Naslovi so dolgi 6 bytov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ource adress (izvirni naslov) -</w:t>
      </w:r>
      <w:r>
        <w:rPr>
          <w:sz w:val="24"/>
        </w:rPr>
        <w:t>spozna enojno postajo , ki pošlje telo . Dolžina 6 bytov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ata (podatki) -</w:t>
      </w:r>
      <w:r>
        <w:rPr>
          <w:sz w:val="24"/>
        </w:rPr>
        <w:t xml:space="preserve"> vsebuje obe informaciji namenjeni zgornjem sloju protokola ali o informacijski kontrol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Frame check (zgradba pravilne zaporednosti) - </w:t>
      </w:r>
      <w:r>
        <w:rPr>
          <w:sz w:val="24"/>
        </w:rPr>
        <w:t>napolnjena je z izvorom postaje, z izračunano vrednostjo , odvisno od vsebine zgradbe (kot token ring ali Ethernet) . Ciljni naslov preračuna vrednost , če je zgradba poškodovana med prenosom   ali pa , če je zgradba izločen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nd delimiter (končni omejevalnik) -</w:t>
      </w:r>
      <w:r>
        <w:rPr>
          <w:sz w:val="24"/>
        </w:rPr>
        <w:t>vsebuje unikatne znake , ki ne smejo biti podatkovni znaki , ki spoznajo konec zgradb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Frame status (zgradba položaja) -</w:t>
      </w:r>
      <w:r>
        <w:rPr>
          <w:sz w:val="24"/>
        </w:rPr>
        <w:t xml:space="preserve"> dovoljuje izvirno postajo, ki določa  , če se zgodi pomota,če je zgradba spoznana in prekopirana iz prej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ajanje žetonov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Postaja dobi pravico za prenos informacij na sredino , ko vključi minljiv žeton na  sredino . Žeton je nadzorovan signal , ki vsebuje unikatni simbol  ta zaporedno  kroži na sredino vsakega naslednjega informacijskega prenosa . Katerakoli postaja na osnovi žetona lahko zavzame žeton z premikanjem le te iz kroga . Postaja lahko potem prenaša enega ali več zgradb informacij . Ob dovršitvi informacijskega prenosa , postaja izda novi žeton , kateri določi ostale postaje , ki imajo možnost da dostopno zavzamejo krog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15:00Z</dcterms:created>
  <dc:creator>Denis</dc:creator>
  <dc:description/>
  <dc:language>en-US</dc:language>
  <cp:lastModifiedBy>Denis Želj</cp:lastModifiedBy>
  <dcterms:modified xsi:type="dcterms:W3CDTF">2000-05-16T18:15:00Z</dcterms:modified>
  <cp:revision>2</cp:revision>
  <dc:subject/>
  <dc:title>ZGRADBA FORMATA (FRAME FORMAT):</dc:title>
</cp:coreProperties>
</file>