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DDI postaja-povezovalni tipi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DI označuje 3 tipe naprav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enojna povezovalna postaja</w:t>
      </w:r>
      <w:r>
        <w:rPr>
          <w:sz w:val="24"/>
        </w:rPr>
        <w:t xml:space="preserve"> (SAS)- single attachment st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dvojna  povezovalna postaja</w:t>
      </w:r>
      <w:r>
        <w:rPr>
          <w:sz w:val="24"/>
        </w:rPr>
        <w:t xml:space="preserve"> (DAS)- dual attachment st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zbiralnik</w:t>
      </w:r>
      <w:r>
        <w:rPr>
          <w:sz w:val="24"/>
        </w:rPr>
        <w:t xml:space="preserve"> (concentrat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S : - je povezan samo z enim krogom (glavnim) čez zbiralnik.Prednost tega je , da povezane naprave nimajo nobenega učinka na FDDI krog , če  so izklopljene ali niso povez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S : - vsak FDDI-DAS ima 2 priključka , označena sta z A in B. Ta priključka priključujeta DAS do dvojnega FDDI kroga , zato vsak priključek določa povezavo do obeh krogov (glavnega in pomožnega). Naprave učinkujejo na krog tudi , če so izključene ali izkloplje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ENTRATOR (zbiralnik): - je zgrajen blok FDDI omrežja .Priveže se direktno na glavni in pomožni krog in skrbi , da izklopitev  (SAS) ne uniči kroga. To je uporabno , kadar so PC-ji priključeni na krog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FDDI - napačno prenašan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VOJNI KROG (dual ring): - če je postaja na dvojnem krogu uničena,izklopljena  ali pa so poškodovani kabli na dvojnem krogu , se pretvori v enojni krog.Med pretvarjanjem se podatki normalno prenašajo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TIČNO-By -pass stikalo: - skrbi za delovanje 2. kroga,če naprava na 2. krogu odpove.Optično by-pass stikalo izvrši funkcijo skozi uporabljena optična ogledala ,ki pošljejo svetlobo direktno na DAS naprave med normalnim delovanjem.V primeru , da odpove DAS naprava zaradi pomanjkanja moči . optično by-pass stikalo , bo poslalo svetlobo skozi sebe z uporabo notranjih ogledal in s tem obvarovalo krog.Prednost te sposobnosti je da krog ne bo vstopil do ko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VOJNI PISMONOŠA (Dual homing): - kritične naprave (ruterji,strežniki) lahko uporabljajo napačno tehnologijo dual homing , da preskrbi dodaten pretek in pomaga zagotavljat delovanje.V situaciji dual - homing se kritične naprave pritrdijo na 2 zbirnik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10:00Z</dcterms:created>
  <dc:creator>Denis</dc:creator>
  <dc:description/>
  <dc:language>en-US</dc:language>
  <cp:lastModifiedBy>Denis Želj</cp:lastModifiedBy>
  <dcterms:modified xsi:type="dcterms:W3CDTF">2000-05-16T18:10:00Z</dcterms:modified>
  <cp:revision>2</cp:revision>
  <dc:subject/>
  <dc:title>FDDI postaja-povezovalni tipi:</dc:title>
</cp:coreProperties>
</file>