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Avtor : DENIS ŽELJ</w:t>
      </w: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Izvor : www. Fiber distibutet data interfa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b/>
          <w:sz w:val="28"/>
        </w:rPr>
        <w:t>Seminarska naloga iz predmeta RS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FDDI</w:t>
      </w:r>
      <w:r>
        <w:rPr>
          <w:b/>
          <w:sz w:val="24"/>
        </w:rPr>
        <w:t xml:space="preserve">   </w:t>
      </w:r>
      <w:r>
        <w:rPr>
          <w:sz w:val="24"/>
        </w:rPr>
        <w:t>protokol za bitne komunikacije</w:t>
      </w:r>
      <w:r>
        <w:rPr>
          <w:b/>
          <w:sz w:val="24"/>
        </w:rPr>
        <w:t xml:space="preserve"> 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(  Fiber distributet data interface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vod: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Je  standard za prenos podatkov  preko vlakovnih optičnih kablov ,na lokalnih mrežah.Ima doseg tudi do 200 km . FDDI je produkt od American National Standard Comite X3-T9 in se lahko prilagodi odprtemu sistemu OSI modela , lahko je tudi povezan z LAN mrežami , ki uporabljajo ta protokol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sebuje 2 govoreča kroga ( osnovnega in pomožnega ) s prometom v obe smeri, pomožni je za zaščito , če se osnovni krog zruši.Osnovni krog ponuja  povezave do 100Mbit na sekundo. Če drugi krog ni za zaščito , lahko prenaša  podatke z povezavo 200Mbit na sekundo.FDDI 2 je verzija FDDI-ja , ki ima sposobnost , da se lahko priključi krožno povezanemu servisu na mreži in s tem prenaša tudi glas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renos bitov :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DDI uporablja za prenos informacij svetlobne impulze iz 1. postaje do 2. postaje . Najmanjša enota , ki se  z  njo ukvarja je BIT. Preden lahko naredi višji nivo mora biti sposoben poslati svetlobo BIT čez vlakno ( ali žico),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ruga stran pa mora spoznati za kaj je BIT. BIT lahko ima eno od dveh vrednosti , lahko je 0 ali pa 1. V FDDI-ju je to izraženo s spremembo  stanja svetlobe na drugi strani . Neprenehoma vsakih 8 nanosekund bo postaja vzela vzorec prihajajoče svetlobe od drugega PC-ja . Svetloba bo lahko ON ali pa OFF. Če se svetloba spremeni od zadnjega  vzorca takrat prevede  v  BIT 1 , če pa se svetloba od zadnjega vzorca ne spremeni prevede jo prevede v  BIT 0. Vsakič ko je prenos  svetlobe je ta preveden kot 1 , če ga ni je preveden kot 0 . 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245</wp:posOffset>
                </wp:positionH>
                <wp:positionV relativeFrom="paragraph">
                  <wp:posOffset>449580</wp:posOffset>
                </wp:positionV>
                <wp:extent cx="3474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5.4pt" to="317.9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44958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5.4pt" to="51.5pt,3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Čas                                               8 nano sekund     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3805</wp:posOffset>
                </wp:positionH>
                <wp:positionV relativeFrom="paragraph">
                  <wp:posOffset>99060</wp:posOffset>
                </wp:positionV>
                <wp:extent cx="731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7.8pt" to="454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524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7.8pt" to="404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965</wp:posOffset>
                </wp:positionH>
                <wp:positionV relativeFrom="paragraph">
                  <wp:posOffset>99060</wp:posOffset>
                </wp:positionV>
                <wp:extent cx="1097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7.8pt" to="404.3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2045</wp:posOffset>
                </wp:positionH>
                <wp:positionV relativeFrom="paragraph">
                  <wp:posOffset>7620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0.6pt" to="217.1pt,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</w:t>
      </w:r>
      <w:r>
        <w:rPr>
          <w:b/>
          <w:sz w:val="24"/>
        </w:rPr>
        <w:t xml:space="preserve">|           |        |        |         |         |          |       |         |         |        |         |        |                            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4pt" to="29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885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4pt" to="87.55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885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4pt" to="173.9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4pt" to="173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4pt" to="202.75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4pt" to="238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125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.4pt" to="238.7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6445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4pt" to="260.35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6445</wp:posOffset>
                </wp:positionH>
                <wp:positionV relativeFrom="paragraph">
                  <wp:posOffset>3048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4pt" to="289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2205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.4pt" to="289.1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9485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.4pt" to="375.55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9485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.4pt" to="411.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On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3405</wp:posOffset>
                </wp:positionH>
                <wp:positionV relativeFrom="paragraph">
                  <wp:posOffset>4572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6pt" to="145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4pt" to="29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4pt" to="29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365</wp:posOffset>
                </wp:positionH>
                <wp:positionV relativeFrom="paragraph">
                  <wp:posOffset>68580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4pt" to="87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16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4pt" to="202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212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5.4pt" to="260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2205</wp:posOffset>
                </wp:positionH>
                <wp:positionV relativeFrom="paragraph">
                  <wp:posOffset>68580</wp:posOffset>
                </wp:positionV>
                <wp:extent cx="10972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5.4pt" to="375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Off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|         |        |         |         |          |         |        |        |         |        |        |        |      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Biti                   1        0       0       1          1        1      1        1       1        0       0      1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04:00Z</dcterms:created>
  <dc:creator>Denis</dc:creator>
  <dc:description/>
  <dc:language>en-US</dc:language>
  <cp:lastModifiedBy>Denis Želj</cp:lastModifiedBy>
  <dcterms:modified xsi:type="dcterms:W3CDTF">2000-05-16T18:04:00Z</dcterms:modified>
  <cp:revision>2</cp:revision>
  <dc:subject/>
  <dc:title>                                           </dc:title>
</cp:coreProperties>
</file>