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nosna sredstva obveščanja:FDD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di uporablja optično vlakno kot glavni prenos,lahko pa prenaša preko bakrenih kablov.Optični ima več prednosti: Zaščita , zanesljivost , izvrševanje prenosa se zviša z optičnimi kabli , ker ne oddajajo električnih signalov.FDDI omogoča 2 km razdaljo med postajami,če uporablja multi -mode vlakna  in še večjo, če uporablja single- mode vlak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di označuje 2 tipa optičnih kablov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z single- mode vlakni: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 multi - mode vlak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lika prenosa je svetloba,ki se odbija od vlaken pod določenim kotom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LTI -mode vlakno : uporablja za prenos LED  kot svetlobno generatorsko napravo.Omogoča mnogokratno obliko svetlobe,ki jo odda čez vlakno.Zaradi teh oblik vstopa svetloba v vlakno pod različnim kotom in pride na konec kabla ob različnem času.To karakteristiko imenujemo (modal-dispertion(tipična razpršitev).Zaradi tega se ti kabli s temi vlakni uporabljajo znotraj zgradb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NGLE -mode  kabli:uporablja za prenos laser. vsebujejo samo eno obliko svetlobe,ki jo odda čez vlakno..Zaradi uporabe enojne oblike svetlobe pogosta razpršitev ni prisotna z uporabo single-mode kablov.Zato lahko single-mode prenašajo višje prenose in dosti daljše razdalje.Ti kabljise uporabljajo z okoljem, ki je bolj geografsko povezano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DI je zbirka 4 ločenih podrobnih opisov,z specifičnimi funkcijami.Povezava teh opisov ima sposobnost , da zagotovi povezavo z visoko hitrostjo med višjo plastjo protokola kot so TPC/IP in IPX in sredstvi obveščanja kot so optični kabl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DI podrobno opisi s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dia acces control(MA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hysical layer protokol(PH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hysical layer depandent(PMD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tation managemant(SM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MAC : označuje kako je medij dostopen vključno z obliko žetona,naslavljanjem,algoritmi za računanje (CRC) vrednosti in nepravilno okrevanimi mehaniz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HY : označuje podatke kodiranih in dekodiranih procedur,urinih zahtev in oblikovanje med drugimi funkcij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MD : označuje karakteristiko prenosa medija vključno z vlakovnimi optičnimi členi,stopnjo moči , razmerje error bitov,optičnih elementov in optičnih priključk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MT : označuje FDDI podobo postaje ,podobo kroga , kontrolo krožne oblike vključno z izbiro postaje in premaknitvijo , napačno izolacijo ,okrevanje in statistično zbirko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11:00Z</dcterms:created>
  <dc:creator>Denis</dc:creator>
  <dc:description/>
  <dc:language>en-US</dc:language>
  <cp:lastModifiedBy>Denis Želj</cp:lastModifiedBy>
  <dcterms:modified xsi:type="dcterms:W3CDTF">2000-05-16T18:11:00Z</dcterms:modified>
  <cp:revision>2</cp:revision>
  <dc:subject/>
  <dc:title>Prenosna sredstva obveščanja:FDDI</dc:title>
</cp:coreProperties>
</file>