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392045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88.35pt" to="1.15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215005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3.15pt" to="440.3pt,25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2445</wp:posOffset>
                </wp:positionH>
                <wp:positionV relativeFrom="paragraph">
                  <wp:posOffset>2392045</wp:posOffset>
                </wp:positionV>
                <wp:extent cx="0" cy="822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8.35pt" to="440.35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ZGRADBA FORMATA (FRAME FORMAT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obna je zgradbi formata Toker ring . To je področje kjer si FDDI  močno sposoja podobo od LAN tehnologij (token ring). </w:t>
      </w:r>
    </w:p>
    <w:p>
      <w:pPr>
        <w:pStyle w:val="Normal"/>
        <w:rPr>
          <w:sz w:val="24"/>
        </w:rPr>
      </w:pPr>
      <w:r>
        <w:rPr>
          <w:sz w:val="24"/>
        </w:rPr>
        <w:t>FDDI  sistem je lahko daljši od 4500 bytov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6035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05pt" to="440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05pt" to="58.7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.05pt" to="109.1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845</wp:posOffset>
                </wp:positionH>
                <wp:positionV relativeFrom="paragraph">
                  <wp:posOffset>14287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25pt" to="159.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84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05pt" to="152.3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24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.05pt" to="224.3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05pt" to="267.5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08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.05pt" to="303.5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084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.05pt" to="332.3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805</wp:posOffset>
                </wp:positionH>
                <wp:positionV relativeFrom="paragraph">
                  <wp:posOffset>26035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.05pt" to="397.1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4"/>
        </w:rPr>
        <w:t xml:space="preserve">Preamble  Start         Frame    Destination   Source                          End             Frame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5165</wp:posOffset>
                </wp:positionH>
                <wp:positionV relativeFrom="paragraph">
                  <wp:posOffset>1866265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6.95pt" to="353.95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325</wp:posOffset>
                </wp:positionH>
                <wp:positionV relativeFrom="paragraph">
                  <wp:posOffset>2506345</wp:posOffset>
                </wp:positionV>
                <wp:extent cx="32918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7.35pt" to="353.9pt,19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325</wp:posOffset>
                </wp:positionH>
                <wp:positionV relativeFrom="paragraph">
                  <wp:posOffset>1866265</wp:posOffset>
                </wp:positionV>
                <wp:extent cx="0" cy="64008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46.95pt" to="94.75pt,19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 xml:space="preserve">Data   FCS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delimiter  control    adress            adress                         delimiter      stat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1188720" cy="12801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94.7pt,10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60325</wp:posOffset>
                </wp:positionV>
                <wp:extent cx="2194560" cy="128016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75pt" to="281.9pt,10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60325</wp:posOffset>
                </wp:positionV>
                <wp:extent cx="640080" cy="128016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75pt" to="332.3pt,105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3740</wp:posOffset>
                </wp:positionH>
                <wp:positionV relativeFrom="paragraph">
                  <wp:posOffset>60325</wp:posOffset>
                </wp:positionV>
                <wp:extent cx="548640" cy="128016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4.75pt" to="399.35pt,105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114300</wp:posOffset>
                </wp:positionV>
                <wp:extent cx="32918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pt" to="353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6285</wp:posOffset>
                </wp:positionH>
                <wp:positionV relativeFrom="paragraph">
                  <wp:posOffset>114300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pt" to="159.5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245</wp:posOffset>
                </wp:positionH>
                <wp:positionV relativeFrom="paragraph">
                  <wp:posOffset>11430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pt" to="224.3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0765</wp:posOffset>
                </wp:positionH>
                <wp:positionV relativeFrom="paragraph">
                  <wp:posOffset>114300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9pt" to="281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Start            Frame           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Preamble      delimiter      control        delimi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14:00Z</dcterms:created>
  <dc:creator>Denis</dc:creator>
  <dc:description/>
  <dc:language>en-US</dc:language>
  <cp:lastModifiedBy>Denis Želj</cp:lastModifiedBy>
  <dcterms:modified xsi:type="dcterms:W3CDTF">2000-05-16T18:14:00Z</dcterms:modified>
  <cp:revision>2</cp:revision>
  <dc:subject/>
  <dc:title>                 </dc:title>
</cp:coreProperties>
</file>