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USE THIS FILE: This file has a table of con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hat refer to "pages" in this file. If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earch facility, you can use it to search for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listed in either the table of contents or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 "Page n" (where n represents the actual pag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the bottom left of the "page" it refers to. Thu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page 1, you'll find "Page 1" as the last i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p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                      1       The OBJXREF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OBJ: Conversion utility for         options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rivers and fonts . . 1         Control options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he new .OBJ files to           Report options 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LIB . . . . . . . . 2     Response files 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the drivers and          Free-form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  . . . . . . . . . . . 2       files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. . . . . . . . 3       Project files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F option  . . . . . . . 4       Linker response files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features  . . . . . 5     Sample OBJXREF reports 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port by public names (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P)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: The preprocessor                  Report by module (/RM) 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. . . . . . . . . . . 9       Report by reference (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P as a macro                       RR)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or . . . . . . . . 9       Report b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. . . . . . . .  10       references (/RX) 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: A text-search utility . 10       Report of module sizes (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syntax  . . .  11       RS)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 options . . . . . . .  11       Report by class type (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of precedence  . .  13       RC)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string  . . . .  14       Report of un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in regular               symbol names (/RU) 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 . . . . . .  14       Verbose reporting (/RV)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pecifications  . . .  16     Examples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GREP examples . . . .  16     OBJXREF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  . . . . . . .  16       Example 1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  . . . . . . .  17       Example 2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3  . . . . . . .  17       Example 3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4  . . . . . . .  18       Example 4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5  . . . . . . .  18     OBJXREF error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6  . . . . . . .  19     warnings 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7  . . . . . . .  19       Error messages 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8  . . . . . . .  20       Warnings 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XREF: The object module         THELP  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utility  . .  21   TRIGRAPH 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XREF command line .  21   Index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Project conversion utilities . . . . . . . . . . . . 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urbo C++ package supplies much more than just two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C compiler available. It also provides thirteen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utilities that you can use with your Turbo C++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ther modules. Of these, MAKE, TLIB, TLINK, and TOU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User's Guide. The rest of them, listed below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OBJ converts graphics drivers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 is the Turbo C++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searches files for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is an object module cross-refere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JCNVT converts Turbo C 2.0 project files to Turbo C++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LP is the Turbo Hel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RAPH supports charac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OBJ: Conversion utility for graphics drivers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BGIOBJ to convert graphics driver files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stroked font files) to object (.OBJ) files. Once they'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d, you can link them into your program, making them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. This is in addition to the graphics pack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oading scheme, in which your program load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nd character sets (stroked fonts) from disk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drivers and fonts directly into your program is adva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us because the executable file contains all (or most)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nd/or fonts it might need, and doesn't ne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font files on disk when running. However, l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nd fonts into your executable file increase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driver or font file to a linkable object fi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OBJ.EXE utility. This is the simplifie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OBJ  sourc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urce_file is the driver or font file to be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. The object file created has the same fil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, with the extension .OBJ; for example, EGA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EGAVGA.OBJ, SANS.CHR gives SANS.OBJ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OBJ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dd the driver and font object modules to GRAPHICS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linker can locate them when it links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If you don't add these new object mod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, you'll have to add them to the list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project (.PRJ) file, on the TCC command line, or on the 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To add these object modules to GRAPHICS.LIB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B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b graphics + object_file_name [+ object_file_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bject_file_name is the name of the object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OBJ.EXE (such as CGA, EGAVGA, GOTH, and so forth). The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implied, so you don't need to include it.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 with one command line to save time;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dding driver and font object modules to GRAPHICS.LIB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gister all the drivers and fonts that you want linked 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by calling registerbgidriver and registerbgif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(before calling initgraph). This informs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presence of those files, and ensures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in when the executable file is created by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ing routines each take one parameter; a symbol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graphics.h. Each registering routin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negative value if the driver or font is successfull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BGI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names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bgidriver and registerbgifont. It is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nd fonts included with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file    registerbgidriver      Font file    registerbgi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.BGI)        symbolic name          (*.CHR)      symbol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A            CGA_driver             TRIP         triplex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VGA         EGAVGA_driver          LITT         small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C           Herc_driver            SANS         sansserif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            ATT_driver             GOTH         gothic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3270         PC3270_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8514        IBM8514_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to convert the files for the CGA graphic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thic font, and the triplex font to object modules, the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your program. Here'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vert the binary files to object files using BGIOBJ.EX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n the following separat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iobj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iobj 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iobj  g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three files: CGA.OBJ, TRIP.OBJ, and GOTH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an add these object files to GRAPHICS.LIB with this 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b  graphics  +cga  +trip  +g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don't add the object files to GRAPHICS.LIB, you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file names CGA.OBJ, TRIP.OBJ, and GOTH.OBJ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list (if you are using Turbo C++'s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), or to the TCC command line. For example, the T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c  niftgraf graphics.lib  cga.obj  trip.obj  goth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register these files in your graphics progra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ver get a linker error "Segment exceeds 64K" 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drivers and/or fonts, refer to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Header file declares CGA_driver, triplex_font &amp; gothic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Register and check for errors (one never knows...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gisterbgidriver(CGA_driver) &lt; 0)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gisterbgifont(triplex_font) &lt; 0)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gisterbgifont(gothic_font)  &lt; 0) exi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graph(....);     /* initgraph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registe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F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what steps to take if you get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"Segment exceeds 64K" (or a similar error) after lin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river and/or font files (especially with smal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-model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files created by BGIOBJ.EXE all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(called _TEXT). This can cause problems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in many drivers and/or fonts, or when you're using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c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problem, you can convert one or more of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nts with the BGIOBJ /F option. This option directs BGIOB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egment name of the form filename_TEXT, so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not overburdened by all the linked-in drivers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, in small and compact model programs, all the program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two BGIOBJ command lines direct BGI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egment names of the form EGAVGA_TEXT and SANS_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obj  /F  ega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obj  /F  s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/F, BGIOBJ also appends F to the target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EGAVGAF.OBJ, SANSF.OBJ, and so forth), and appends _f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at will be used with registerfarbgi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farbgifont. (For example, EGAVGA_driv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VGA_driver_f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created with /F, you must use these fa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stead of the regular registerbgi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bgifo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BGI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egisterfarbgidriver(EGAVGA_driver_far) &lt; 0)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egisterfarbgifont(sansserif_font_far)  &lt; 0) exi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some of BGIOBJ's advanced featur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registerfarbgidriver and registerfarbgifont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users should use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ull syntax of the BGIOBJ.EX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OBJ  [/F] source destination public-name seg-name seg-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describes each component of the BGIOBJ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or -F                This option instructs BGIOBJ.EX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gment name other than _TEX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), and to change the publ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tination file name. (See page 4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ailed discussion of /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        This is the driver or fon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ed. If the file is no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/font files shipped with Turbo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hould specify a ful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cluding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           This is the name of the objec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ed. The default destin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ource.OBJ, or sourceF.OBJ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/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-name             This is the name that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in a call to registerbgidri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bgifont (or their respectiv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s) to link in the objec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name is the external 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e linker, so it should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in the program,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score. If your program uses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ing conventions, use only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ters, and do not add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-name                This is an optional segment nam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s _TEXT (or filename_TEXT if /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-class               This is an optional segment clas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except source are optional. However,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optional parameter, all the parameters preceding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use your own public name(s), you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(s) to your program, using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ublic_name(void);        /* if /F not used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default segment name us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int far public_name[];  /* if /F used, 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segment name not _TEX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declarations, public_name matches the public-name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with BGIOBJ. The graphics.h header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f the default driver and font public nam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ose default public names you don't have to declar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declarations, you have to register all th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your program. If you don't use the /F option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segment name, you should register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hrough registerbgidriver and registerbgifont; otherwi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farbgidriver and registerfarbgi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program that loads a font file into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Example of loading a font file into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proces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   *gothic_fontp;    /* points to font buffer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handle;          /* file handle used for I/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fsize;           /* size of file (and buffer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BGI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rror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raph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raph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open font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= open("GOTH.CHR", O_RDONLY|O_BINA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handle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unable to open font file 'GOTH.CHR'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find out size of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ize = filelength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llocat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hic_fontp = malloc(f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gothic_fontp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("unable to allocate memory fo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OTH.CHR'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read font into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ad(handle, gothic_fontp, fsize) != f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unable to read font file 'GOTH.CHR'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lose font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register fo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gisterfarbgifont(gothic_fontp) != GOTHIC_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unable to register font file 'GOTH.CHR'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etect and initialize graphi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driver 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graph(&amp;graphdriver, &amp;graphmode, "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code = graphresul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errorcode != gr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graphics error: %s\n",grapherrormsg(error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extjustify(CENTER_TEXT, CENTE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extstyle(GOTHIC_FONT, HORIZ_DIR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textxy(getmaxx()/2,getmaxy(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orland Graphics Interface (BGI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press a key to termin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hut down graphics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: The preprocess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 produces a list (in a file) of a C source program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and #define macros have been expanded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normal compilations of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when the compiler reports an error inside a macro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, you can get more information about what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see the include files or the results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. In many multi-pass compilers, a separate pass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, and the results of the pass can be examined. Sinc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uses an integrated single-pass compiler, we provided CP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first-pass functionality found in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CPP just as you would use TCC, the standalone compiler. 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same TURBOC.CFG file for default options, and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-line options as T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C options that don't pertain to CPP are simply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. To see the list of arguments handled by CPP, type cp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, the file names listed on the CP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like they are in TCC, with wildcards allow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this is that all files are treated as 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pecial treatment for .OBJ, .LIB, or .AS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le processed by CPP, the output is written to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(or the output directory named by th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with the same name as the source name but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 file is a text file containing each lin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ny include files. Any preprocessing directive l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oved, along with any conditional text lines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. Unless you use a command-line option to specify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text lines are prefixed with the file name and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r include file the line came from. Within a tex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cros are replaced with their expansi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output of CPP cannot be compiled becaus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line number prefix attached to each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P a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 option to CPP tells it to prefix each line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nd line number. If you give it -P* (turn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), CPP omits this line number information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, CPP can be used as a macro preprocessor;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 can then be compiled with TC or T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mple program illustrates how CPP preproc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first with -P selected, then with -P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: HELLOJO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NAME "Joe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BEG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END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%s\n",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ed to invoke CPP as a pre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p hellojo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joe.c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joe.c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joe.c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joe.c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joe.c 5: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joe.c 6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joe.c 7:    printf("%s\n","Joe Smit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joe.c 8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ed to invoke CPP as a macro pre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p -P* hellojo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%s\n","Joe Smit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: A text-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(Global Regular Expression Print) is a powerful text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rived from the UNIX utility of the same name.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text pattern in one or more files or in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example of a situation where you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. Suppose you wanted to find out which text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contained the string "Elisabeth." You woul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Elisabeth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REP would respond with a list of the lines in each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that contained the string "Elisabeth." The strings "elisabe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ELISABETH" would not be considered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can do a lot more than match a single, fixed string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follows, you'll see how to make GREP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matches a particula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ommand-line syntax for GRE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 [options] searchstring [filespec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sist of one or more letters, preceded by a hyphen (*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 you change various aspects of GREP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string gives the pattern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(a list of file specifications) tells GREP whi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(If no file is specified, GREP searches its standard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use GREP with pipes and redir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brief help screen showing GREP's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, and defaults. (See the description of th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 for information on how to change GRE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, options are one or more sing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hyphen (*). Each individual character is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turn on or off: A plus symbol (+) after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; a hyphen (*) after the character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n; for example, -r means the same thing as -r+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multiple options individually (like this: -i -d -l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them (like this: -ild or -il, -d, and so on)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ame to 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GREP option characters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Count only: Prints only a count of match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file that contains at least on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GREP prints the file name and a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matching lines. Matching 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Directories: For each filespec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, GREP searches for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the file specification, both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and in all subdirectori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directory. If you give a filespe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th, GREP assumes the files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Ignore case: GREP ignores upper/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s (case folding). GREP treats al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o z as identical to the corresponding let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Z in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List match files: Prints only the name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 match. After GREP finds a matc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the file name and process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on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Numbers: Each matching line that GREP pr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eded by its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 UNIX output format: Changes the output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lines to support more easily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 of command-line piping. All lines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eceded by the name of the file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tch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Regular expression search: The tex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string is treated as a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as a literal string. This option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 Update options: GREP will combine the opt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mmand line with its default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hese to the GREP.COM file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. (In other words, GREP i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.) This option allows you to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option settings to your own tast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see what the defaults are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GREP.CO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DOS prompt. Each option on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followed by a + or a - depending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Nonmatch: Prints only nonmatching lines. Onl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o not contain the search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 to be nonmatch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  Word search: Text found that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is considered a match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mmediately preceding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part of a word. The defaul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set includes A to Z, 0 to 9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core ( _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lternate form of this option let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of legal word characters. Its form 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[set], where set is any valid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fine the set with alphabetic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utomatically defined to conta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case and lowercase values for each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(regardless of how it is typed)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is case-sensitive. If you use the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n combination with the -u option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 legal characters is sav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 Verbose: GREP prints the file name of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d. Each matching line is preced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number. A count of matching lines i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iven, even if the count is zero.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each of GREP's options is a switch: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way you last set it. At any given time,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on or off. Each occurrence of a give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verrides its previous definition. Give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-r -i* -d -i -r*  main( my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runs with the -d option on, the -i option on, and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your preferred default setting for each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.COM with the -u option. For example, if you want GR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o a verbose search (-z on), you can install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-u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REP well, you'll need to become proficient a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s. The value of searchstring defines the pattern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. A search string can be either a regular ex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gular expression, certain characters have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perators that gover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iteral string, there are no operators: Each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close the search string in quotation mark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tabs from being treated as delimiters. The tex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arch string cannot cross line boundaries; that i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necessary to match the pattern must be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expression is either a single character or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nclosed in brackets. A concatenation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s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-r option (on by default), the search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regular expression (not a literal express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s take on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A circumflex at the start of the expressi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  A dollar sign at the end of the expressi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A period matches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An expression followed by an asterisk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zero or more occurrenc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 For example, in to*, the *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o; it matches t, to, too, etc. (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zero or more os), but doesn't match 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An expression followed by a plus sign match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ore occurrences of that expression: to+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, too, etc., but not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A string enclosed in brackets matche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at string, but no others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n the string is a circumflex (^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matches any character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[xyz] matches x, y, or z, while [^xy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a and b, but not x, y, or z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a range of characters with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d by a hyphen (*). These can be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expressions (like [a*bd*z?], which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character and any lowercase letter except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The backslash escape character tells GREP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literal character that follows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\. matches a period instead of "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" The backslash can be used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; that is, you can use \\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eral backslash character in a GREP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 "special" characters ($, ., *, and +)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ning when used within a bracketed set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^ is only treated specially if it immediate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et definition (immediately after the [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rdinary character not mentioned in the preceding lis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 (&gt; matches &gt;, # matches #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tells GREP which files (or groups of files)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can be an explicit file name, or a "generic"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the DOS ? and * wildcards. In addition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(drive and directory information) as part of filespe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filespec without a path, GREP search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ny file specifications, input to GRE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redirection (&lt;) or a vertical bar (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show how to combine GREP's feature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of searches. They assume GREP's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here tells GREP to search for the word 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eding lowercase letters ([^a*z]), followed by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blank spaces (\ *), then a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paces and tabs are normally considered to b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, you must quote them if you want to include them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gular expression. In this case, the space after 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with the backslash escape character.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 by placing the space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p -r [^a*z]main\ *(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:    main(i: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(i,j: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main  ()) ha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(i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ar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C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backslash (\) and period (.) characters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ning in path and file names, you m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 escape character immediately in front of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arch for them. The -i option is used he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p -ri [a*c]:\\data\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 *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:    A:\data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Data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:\DATA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data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data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ar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C and *.INC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basically defines how to search for a given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p -ri [^a*z]word[^a*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:    every new word must be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--smallest unit of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beginning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ORD, a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file has at least 2000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misspells toward as to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ar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DOC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defines a basic "word"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p -iw word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:    every new word must be on a new lin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: smallest unit of speech which conv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beginning there was the WOR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document contains at least 2000 w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seems to continually misspell "toward" as "tow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ar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DOC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how to search for a string with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p "search string with spaces" *.doc *.c a:\work\myfi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:    This is a search string with spac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SEARCH STRING WITH SPAC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arch string has spaces in i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ar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DOC and *.C in the current directory, and MYFILE.*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called \WORK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earches for any one of the characters " . : ? ' an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quote within the range is preceded by an escap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treated as a normal character instead of as the ending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ring. Also, the $ character appears outside of th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demonstrates how regular expressions can b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 long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p -rd "[ ,.:?'\"]"$ \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:    He said hi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are you g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ticipation of a uniqu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any men smoke, but fu man ch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said "Hi"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are you going? I'm he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ar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DOC in the root directory and all its sub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gnores case and just prints the names o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at least one match. The three command-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different ways of specifying multip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p -ild " the " 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p -i -l -d " the " 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p -il -d " the " \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:    Anyway, this is the tim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you think? The main reason w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said "Hi" to me jus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are you going? I'll bet you're he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ar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DOC in the root directory and all its sub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redefines the current set of legal characters for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ssignment operator (=) only, then does a word search. I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ssignment statements, which use a single equal sign (=)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tests, which use a double equal sign (=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p -w[=] =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:    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=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+= 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i == t) j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=======================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ar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C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: The object module cross-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examines a list of object files and librar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reports on their contents. One type of repor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public names and references to them. The other typ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sizes defined by ob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ategories of public names: global variable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The TEST1.C and TEST2.C files in the section "Sample OBJ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" (page 28) illustrate definitions of public names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s are object (.OBJ) files produced by TC, TCC or TAS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LIB) file contains multiple object modules. An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C is given the same name as the .C source fil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rom. This is also true for TCC, unless a diffe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specifically indicated with the -o TCC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XRE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XREF command line consists of the word OBJXREF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command-line options and a list of object and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separated by a space or tab character. The synta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XREF  options   filename 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options determine the kind of reports that OBJXRE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d the amount of detail that OBJXREF will provid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more detail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begins with a forward slash (/) followed by a on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haracter op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and library files may be specified eith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in a response file. On the command line, fi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space or a tab. All object modules specified as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reports. Like TLINK, however, OBJXREF inclu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odules from .LIB files which contain a public name referen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 file or by a previously included module from a .LI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, you should list all the .OBJ and .LIB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if the program is to link correctly, including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 file and one or more 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may include a drive and directory path. The DOS ? and *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used to identify more than one file. File nam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.OBJ object files or to .LIB library files. (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file extension, the .OBJ extension is assum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file names may occur in any order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reports are written to the DOS standard output.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reports can be sent to a printer (as with &gt;LPT1:)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s with &gt;lstfile) with the DOS redirection character (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OBJXREF with no file names or options produces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command-line options fall into two categories: control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ptions modify the default behavior of OBJXREF (the defaul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options are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Ignore case differences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. Use this option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LINK without the /C optio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cas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Look for .OBJ files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If you want OBJXRE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for .OBJ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the curren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the directory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, prefixed with /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XREF /Ddir1 [; dir2 [; dir3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XREF /Ddir1 [/Ddir2] [/Ddir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XREF will search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in the specifi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object and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use a /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XREF will searc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. If you d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option, however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ill not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it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list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ed OBJXREF to search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RLAND directory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 for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XREF /Dborland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 denot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 Include full library. Al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s in specified .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cluded even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public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d by an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processed by OBJXRE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information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a library fil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4 in the section "OBJ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Allows you to specify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here OBJXREF will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generated.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XREF filename.obj /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/Ooutput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 all output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Verbose output. Lists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read and displays tot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names, modules,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  Include zero-lengt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. Object modu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a seg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ing any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these zero lengt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normally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size reports ha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can be valuab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ing to remove al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ptions govern what sort of report is genera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etail that OBJXREF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BJ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Repor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C  Report by class type: Module sizes ordered by cla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M  Report by module: Public names ordered by defin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P  Report by public names: Public names in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ng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R  Report by reference: Public name defin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order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S  Report of module sizes: Module sizes ordered by seg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U  Report of unreferenced symbol names: Unreferenc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ordered by defin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V  Verbose reporting: OBJXREF produces a report of ever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X  Report by external reference: External reference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ferencing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names defined in .C files appear in reports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in the reports unless the -U* option was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compiled (main appears as _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mit the modules, segments, classes, or public names that OBJ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n by entering the appropriate name on the command lin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N op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XREF filelist /RM /N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OBJXREF to generate a report listing information only for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limited by DOS to a maximum of 128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t of options and file names will exceed this lim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file names in a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file is a text file that you make with a text editor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ready have prepared a list of the files that mak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other Turbo C++ programs, OBJXREF recogniz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s are called from the command line using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 response file name must follow the option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space (so, for example, you would type /Lresp, not /L re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more than one response file on the command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.OBJ and .LIB file names can precede or foll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free-form response file with a text editor. Ju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.OBJ and .LIB files needed to make you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name listed in the response file without an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n .OBJ file. To use free-form files with OBJXREF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response file name on the command line, preceded by an @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t from other command-line entries with a space or t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ename  @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project files of the type generated by Turb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environment as response files. In the command line,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file name with /P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name does not include an explicit extension, a .PRJ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in the project file with a .C extension or no exten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specifying the corresponding .OBJ file.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 dependencies specified inside parentheses; they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BJX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the list of files in a .PRJ file does not specify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-you must also specify a startup file (C0x.OBJ)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library files (MATHX.LIB, EMU.LIB, and CX.LIB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ay need to use the /D option to specif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BJXREF should look for your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LINK response-file format can also be used by OBJXREF.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 called from the command line is preceded by /L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o use one of these files, refer to Example 2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ples of how to use OBJXRE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OBJ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two source files in your Turbo C++ directory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OBJXREF reports on the object files compiled from them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alled TEST1.C and TEST2.C, and the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est1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1;                       /*  defines i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int i2;                /* refers  to i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int i3;                /* not a  public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void look(void);       /* refers  to l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in(void)               /*  defines m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4;                    /* not a  public na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();                    /* refers  to lo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est2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proces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int i1;                /* refers  to i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2;                       /*  defines i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look(void)               /*  defines lo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(i1);                  /* refers  to exit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                            /* and to  i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odules compiled from these source files are TEST1.OB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.OBJ. You can tell OBJXREF what kind of report to gener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.OBJ files by entering the file names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/R and a second letter denoting repor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examples show only useful parts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y public names (/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by public names lists each of the public nam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odules being reported on, followed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i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XREF  /RP  test1  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generates a repor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         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1             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2             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ook           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in            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y module (/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by module lists each object module being reported o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st of the public names def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i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XREF  /RM  test1  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generates a repor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EST1 defines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: _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: 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EST2 defines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: _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: _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(/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by reference lists each public name with the defining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on the same line. Modules that refer to this public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following lines indented from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if no report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i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XREF  /RR  C0  test1  test2  C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generates a repor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xit (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1 (TES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2 (TE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ook (TE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in (TES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(/R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by external references lists each module follow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ferences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i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XREF  /RX  C0  test1  test2  C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generates a repor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0 references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EST1 references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EST2 references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f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 (/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by sizes lists segment names followed by a list of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egment. Sizes in bytes are given in decimal and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The word uninitialized appears where no initia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ny of the symbols defined in the segment.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 absolute addresses in a .ASM file are flagged Ab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eg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i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XREF  /RS  test1  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generates a repor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ere compiled using the lar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1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(00006h)  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(00006h)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2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(0000Ah)  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(0000Ah)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(00004h)   TEST1,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(00002h)   TEST2,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(00006h)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b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(/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by class type lists segment size definitions by segm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lass contains instructions, DATA class contain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BSS class contains uninitialized data.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have a class type will be listed under the notatio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i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XREF  /RC  C0  test1  test2  C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generates a repor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(00004h)  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(00002h)  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2  (00084h)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(00006h)  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(0000Ah)  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(00010h)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3  (0008Fh)   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3  (0008Fh)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names (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of unreferenced symbol names lists modules that define publ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enced in other modules. Such a symbol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ferenced only from within the defining module and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public symbol (in that case, if the module is in C,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hould be added to the definition; if the module is in TAS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public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ver used (therefore, it can be deleted to save code or data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i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XREF  /RU  test1  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generates a repor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TEST2 defines the unreferenced symbol _i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ing (/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/RV on the command line, OBJXREF generates one repo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ssume that the application files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fault drive and that the Turbo C++ start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0x.OBJ) and the library files are in the \TURBOC\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OBJXREF \turboc\lib\c0l test1 test2 \turboc\lib\c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TEST1.OBJ and TEST2.OBJ files and the Turbo C++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TURBOC\LIB\C0L.OBJ and the library file \TURBOC\LIB\CL.LI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Since no report type is specified, the resulting re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eport by reference, listing public names and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eren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OBJXREF /RV /Ltest1.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LINK response file TEST1.ARF contains the same list of fil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 Example 1. The /RV option is specified, so a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ype will be generated. TEST1.ARF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urboc\lib\c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1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1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urboc\lib\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OBJXREF /RC  B:c0s  /Ptest1  @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 project file TEST1.PRJ specifies TEST1.OBJ and TEST2.OBJ.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@libs specifies libraries on a disk in the B drive. TEST1.PRJ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B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maths.lib b:emu.lib b:c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and library files specified depend on the memory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options used in compilation. The /RC causes a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ype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OBJXREF /F /RV \turboc\lib\c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reports on all the modules in the Turbo C++ library file CS.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can produce useful reports even when the files specified do no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gram. The /F causes all modules in CS.LIB file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XRE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generates two sorts of diagnostic messages: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performs its cross referenc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memory and may run out of memor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LINK is able to link the sam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ccessfully. When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aborts. Remove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get more space, or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Unable to open input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filenam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r opened. OBJXREF proc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Unknown option -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name option is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BJXREF. OBJXREF ignore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Unresolved symbol &lt;symbol&gt; in 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name symbol refere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odule is not defin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OBJ or .LIB files specified. OBJ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he symbol in any repo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s being referenc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nvalid file specificatio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 of the file nam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. OBJXREF proceed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No files matchin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d filename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in a response fi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ocated or opened. OBJXREF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Symbol &lt;symbol&gt; defined in &lt;module1&gt; duplicated in &lt;modul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name symbol is defined i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1 and module2. OBJXREF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BO HEL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use THELP.COM. THELP is a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provides online help for Turbo C++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Debugger, for example, you can load THELP, then ru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nd get online help for Turbo C++ while you ar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ing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mmand-line Option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etailed Explanation of Keys Used When THELP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Detailed Explanation of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ing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LP at the DOS command line simply by typing THELP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help file is in the current directory or use the /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(described below). The INSTALL program insert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formation in T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LP requires about 21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hot key is Numeric-Keypad-5 (scan code 4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state 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ideKick Plus or SideKick 1.x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LP before you load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-line Option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THELP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THELP's command-line options. If you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option, you must separate them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#xx     Select color: #=color number, xx=hex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name    Full path and file name of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,/?,?   Display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xxyy    Change hot key: xx=shift state(hex), yy=scan code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+       Enable snow checking for video (useful for older CGA             adap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-       Disable snow checking for video (for snappier 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 Remove THELP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      Write options to THELP.COM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tailed Explanation of Keys Used When THELP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: 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/PgDn:  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Arrow keys:  Move the cursor while marking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:         Moves the cursor to the nex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TAB:   Moves the cursor to the previou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:        Go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:         Go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:       Select help entry for the item 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:         E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F1:    Help Index. F1 from any help screen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lp Index.  You can search for a specific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mentally.  For example, you can find "printf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ng p r i.  With each letter you type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s to the keyword that starts with p, then to 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o pri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:      Displays in reverse order the last 20 scree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 key:  Pastes the marked block or the example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etailed Explanation of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#xx     Select color: #=color number, xx=hex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elve possible colors,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Color bord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Monochrome bord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Color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Monochrome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Color keywor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Monochrome keywor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Color selected keywor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Monochrome selected keywor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Color example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= Monochrome example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Color marked block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Monochrome marked block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numbers for a standard IBM-compatible Color Displ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git (Background)              Second Digit (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- Black                            0 -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- Blue                             1 -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- Green                            2 -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- Cyan                             3 -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- Red                              4 -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- Magenta                          5 -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- Brown                            6 -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- Grey                             7 --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 -- Intens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ng the color value with           9 -- Intens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 80 produces a blinking           A -- Intens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unless blinking has been       B -- Intense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.                            C -- Inten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 -- Intense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 -- Intense Brown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 -- Intense Grey (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nochrome monitors, the attribute values can differ wid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ome experimentation would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name       Full path and name of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at follows the /F option should b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directory path name of the help file to use;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LP /FC:\TP\TURB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LP /FC:\TURBOC\TCHELP.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LP looks for the help file on the logge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,/?,?   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plays a summary of THELP's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xxyy       Change hot key: xx=shift state, yy=sca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shift state/scan code combination may be selec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ummary of some common shift-states and scan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States (may be OR'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shift   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hift    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      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        0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--- 1eh     N   --- 31h     0   --- 0bh     F1  --- 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--- 30h     O   --- 18h     1   --- 02h     F2  --- 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--- 2eh     P   --- 19h     2   --- 03h     F3  ---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--- 20h     Q   --- 10h     3   --- 04h     F4  --- 3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--- 12h     R   --- 13h     4   --- 05h     F5  ---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--- 21h     S   --- 1fh     5   --- 06h     F6  ---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--- 22h     T   --- 14h     6   --- 07h     F7  ---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--- 23h     U   --- 16h     7   --- 08h     F8  --- 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--- 17h     V   --- 2fh     8   --- 09h     F9  ---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--- 24h     W   --- 11h     9   --- 0ah     F10 --- 4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--- 25h     X   --- 2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--- 26h     Y   ---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--- 32h     Z   --- 2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Keyboards only (may not work with all computers, keybo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 --- 5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2 --- 5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Controls snow-checking logic for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er CGA have a tendency to produce a "snow"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ries to write directly into their memory space. 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now you should start up THELP with /S+ to enable the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code.  You may want to use the /W switch (see below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ermanent.  Snow checking takes time and it is better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.  To disable snow checking use /S-;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Remove THELP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moves THELP from memory. If other TS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fter THELP, make sure to remove them before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   Write Options to THELP.COM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W parameter creates a new version of THELP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desire as a default. All option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"perman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raphs are three-character sequences that replac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 in C that are not available on some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trigraphs in the compiler would slow compilati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, yet trigraph support is required by ANSI C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provides a filer named TRIGRAPH.EXE to handle tri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when you need to. The syntax for invoking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RAPH [-u] &lt;filespec&gt; [&lt;filespec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trigraph sequences that TRIGRAP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raph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=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(     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)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&lt;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&gt;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'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-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RAPH.EXE works in two directions: It can convert all tri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single-character representation, and it can conver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their trigraph representation. Ordinarily, TRIGRAP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rigraphs to single characters. You can specify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ith the -u (undo) command-line option, which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file 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RAPH.EXE accepts any number of file specifiers, including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For each file specified, it creates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with the original file name and an extension .BA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file with the original file name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perform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raph test.c test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trigraphs from the two files TEST.C and TEST1.C,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 TEST.BAK and TEST1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, the following command inserts trigraphs in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extension .C, and makes backup copies of all tho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m the extension 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raph -u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8 through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ndex does not include entries for PRJCNVT, THELP, or TRI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                         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GREP operator 15    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REP operator 15                      compil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EP operator 15                    -P option (sourc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REP operator 15                      and line numbers)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REP operator 15                    wildcards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\ GREP operat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^ GREP operat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d GREP option (directories)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                 /D OBJXREF option (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OBJ (graphics converter) 1-8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features 5             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syntax 2, 5            include files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5                        macros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3                       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h and 6                    CPP (preprocessor)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                            GREP op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ile 5                .OBJ files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(/F) 4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name 5           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class 6                  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name 5                      graphics drivers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 5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BJXREF (list)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OBJXREF 28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GREP option (count only)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 option 12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F BGIOBJ op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F BGIOBJ option (far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            /F OBJXREF option (includ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                library)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P 9             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                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P (preprocessor) and 9              BGIOBJ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C file 9                          linker response, used by OBJ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 (preprocessor) 9-10                 27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options and      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9                              expande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9                       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use 10                     GREP optio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                                            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                                -o (UNIX output format)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(GREP) 13                  precedenc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, generated by OBJXREF          regular expressio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                               (-r)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10-20                       UNIX format (-o)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                               updating (-u)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IOBJ 5                            -v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                                  -v (nonmatching lines)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o graphics library 2          verbos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converting to .OBJ             word search (-w)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2                             search string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urbo C++ 3             white space 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 errors and 4                 using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ing 1-8                         wildcards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2, 6                  GREP.CO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ked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          graphics.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rivers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o graphics library 2        GREP (file searcher)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to .OBJ files 2,         OBJXREF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urbo C++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and 4                    -i GREP option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ing 1                           sensitivity)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2, 6                  /I OBJXREF option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h (header file)              sensitivity)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OBJ and 6                     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                          debugging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(file searcher) 10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16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search 16                -l GREP option (lis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11                             files)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l character 15              /L OBJXREF command (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 15                          response file)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14                    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ing use of 14                files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                              contents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sensitivity (-i) 12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only (-c) 12                  adding driver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12, 14                      files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11                     OBJ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 (printing) 13            including all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(case sensitivity) 12      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numbers (-n) 12             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, nonmatching (-v) 13          printing (GREP)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atching files (-l) 12    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(line numbers) 12              error: segment exceeds 64K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                                                   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files                      options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OBJXREF 27, 33              /N (limit information)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                                /RV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drivers 1                    /RC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trol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ies (/D)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/F (include full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P (preprocessor) and 9              ignore case (/I)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9                           include full library (/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9                           include zero-lengt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 9                       definitions (/Z)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or 9                        list file names (/V)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ified report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O (output file)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               report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command-line compiler option           by class type (/RC)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P (preprocessor) and 9                31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GREP option (line numbers)             by external reference (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                                 RX) 25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OBJXREF option (limit                  by module (/RM) 25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) 25                             by public names (/RP)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 reference (/RR)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30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GREP option (UNIX format               default typ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) 12                              examples 28-3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OBJXREF option (output file            of all types (/RV)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ports) 24                         of module sizes (/RS)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 files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font files into 2            of unreferenc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graphics drivers             names (/RU) 25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2                            output file (/O)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21                              verbose (/RV) 25, 3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23                        /V (verbose output)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21                              verbose report (/RV)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files and 26                 /Z (include zero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s                          segment definitions)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21                         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21                              as response files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(object module cross-         project files (/P)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r) 21-35                   report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23                        examples 28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 34                     modifying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reports 29, 30,           output file for (/O)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, 32, 33                          response files 21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22                               exampl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command (linker response           linker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) 27                           warnings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 files                        wildcards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sponse files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                                        /Z OBJXREF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                          /RV OBJXREF option (reports)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 14                           /RX OBJXREF option (reports)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by OBJXREF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          text files 10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CPP (preprocessor) option        standalo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urce file names and line         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) 10                     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OBJXREF command (project          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) 27                             as expressions (GREP)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                             in text files 10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 options 13             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                        CPP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XREF and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OBJXREF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names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21                      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arching 10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LINK (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             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GREP option (regular                 OBJXREF and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 search) 12             TURBOC.CFG 9</w:t>
      </w:r>
    </w:p>
    <w:p>
      <w:pPr>
        <w:pStyle w:val="PreformattedText"/>
        <w:bidi w:val="0"/>
        <w:spacing w:before="0" w:after="0"/>
        <w:jc w:val="left"/>
        <w:rPr/>
      </w:pPr>
      <w:r>
        <w:rPr/>
        <w:t>/RC OBJXREF option (report)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/RC OBJXREF option (reports)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bgidriver (function)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OBJ and 2, 6                   -u GREP option (updating)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bgifont (function)       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OBJ and 2, 6                     format (GREP)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farbgidriver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OBJ and 4, 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farbgifont (function)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OBJ and 4, 5, 6                -v GREP option (non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s                        lines)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name extensions and 26       /V OBJXREF option (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26                          output)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-form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 files and 27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XREF and 21, 26, 27            -w GREP option (word search)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33                    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files and 27                CPP (preprocessor)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NK, OBJXREF and 33               OBJXREF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/RM OBJXREF option (reports)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/RP OBJXREF option (reports)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/RR OBJXREF option (reports) 25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/RS OBJXREF option (reports) 25     -z GREP option (verbose)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/RU OBJXREF option (reports) 25     /Z OBJXREF option (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-lengt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finitions)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Project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JCNV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urbo C 1.0, 1.5 or 2.0 project files to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JCNVT infile[.prj] [outfile[.prj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JCNVT infile[.tc]  [outfile[.prj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configuration file as input, it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defined. The compiler option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pendencies in the Turbo C 2.0 .PRJ file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rresponding Turbo C++ .PR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project file as input, only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placed into the Turbo C++ .PRJ fi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s will remain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provide an extension, .TC is assumed. If PRJCV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a .TC file, it looks for a .PR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of the output file is the bas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with the extension .PRJ. For example, STARS.T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to STARS.PRJ. If the input and the output nam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the old file will be renamed to a .B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