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BO C++: ANSWERS TO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e t t i n g     S t a r t 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install Turbo C++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Run the INSTALL program from the INSTALL/HELP disk.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ation, change your current drive to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 install program on it and type INSTALL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instructions in a box at the bottom of the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rompt. For example, if you will be insta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A: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, the INSTALL program will appear with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s and descriptions to guide you through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run Turbo C++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After you have installed Turbo C++, type "TC"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and you're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at is the difference between TC.EXE and TCC.EX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 Turbo C++ package comes with two compilers, an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named TC.EXE and a command-line compiler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C.EXE. The Integrated Environment combines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with an integrated editor, linker, debugger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eatures (such as pop-up and pull-down menus, full keywob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ouse support, and so on). The command-line version ru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command line. Please refer to the Turbo C++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tails on using both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at is a configuration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A configuration file tells Turbo C++ what options to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ere to look for its library and header files. T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for a configuration file named TCCONFIG.TC, and TC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for a file named TURBOC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create a configuration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When you run the INSTALL program it creates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d TURBOC.CFG for TCC.EXE. This file is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file which you can change with any text edit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e path information for the library a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or TCC.EXE to use. The INSTALL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TCCONFIG.TC file for TC.EXE because it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information directly into TC.EX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configuration file for TC.EXE by running Turbo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your options however you want to set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Alt-O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n t e g r a t e d    E n v i r o n m e 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is Turbo C++ not able to find any of my #include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 compiler searches for include files in the Turbo C++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path. You can specify this path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|Directories menu. The INSTALL program initially se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the directory where it copied all the Turbo C++ *.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 I get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r Error: Unable to open input file 'C0x.OB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 linker searches for Turbo C++ start-up and library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C++ Library Directories path. You can specify this pat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s|Directories menu. The INSTALL program initially se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the directory where it copied the start-up and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get Turbo C++ to link in my own libraries or us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urbo C++'s Project facility is designed to allow you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es the linker tell me that all the graphics 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defi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 Options|Linker|Graphics Library item must be set 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using any Turbo C++ graphics functions and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ed GRAPHICS.LIB in a 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es Turbo C++ report "Unable to open include file 'stdarg.h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try to #include &lt;stdio.h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 most probable reason is that you have exceede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iles that DOS can have open simultaneously.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DOS CONFIG.SYS file. This allows DOS to open up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t the same time. CONFIG.SYS will only be effectiv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rebooted your computer. See the IBM DO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for details o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change the colors of the editor and menus in T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 utility TCINST.EXE allows you to customize your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get a listing of my source code to my prin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From within the Turbo C++ editor press Ctrl-K-P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 marked block to the printer. If no block is ma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 sequence will print the entire file in y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en I Make, Run, or Trace a program, Turbo C++ sometimes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compile and link process even when the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urbo C++'s MAKE logic works solely on a file's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mp. If one of your source files is marked with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sometime in the future, the object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from it will always be older than the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urbo C++ will always try to rebuild the file. You can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y using TOUCH.COM to set the file to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ime. You should also make sure that your system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ime are always properly set. TOUCH.COM is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UTI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come my old Turbo C++ project files don't work anym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Project files now contain much more information about a projec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ence are no longer stored in ASCII format. To create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select PROJECT from the main menu, and follow the menu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your old project files to the new format, use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file PRJCNVT.EXE (documented in UTIL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can I convert my Turbo C 2.0 project files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re is a conversion utility in your Turbo C++ B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PRJCNVT.EXE. This program will perform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come my project file is automatically loaded when I start TC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work on a diffe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If there is only one project file in the current directory,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oad and use that one file. If there are no project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multiple project files, Turbo C++ does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My right mouse button appears to do nothing. Can I change this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t breakpoi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Yes, under the menu for Options|Environment|Mouse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 box for the right mouse button. You can change i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points, or to do many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get Turbo C++ to use extended or expanded mem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Use the /X switch for extended and the /E switch for expan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nvoke Turbo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can I find out where my "null pointer assignment" is occurr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Set a watch on the following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(char *)0,4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ar *)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through the program. When the values change, the just-execu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one that is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en I compile my program, I get the following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: C:\TC\INCLUDE\STDIO.H: Overlays only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um, large, and huge memory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happen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 Overlay Support option has been selected and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iny, small, or medium memory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turn this option off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|Compiler|Code Generation|Overl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en I try to load a new file after editing a file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emains on the screen. How do I close the first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Use Alt-F3 to close the current file. Also, use F6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ne file to the next, if there is more than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'm doing a search and replace operation, and the editor prompts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replacement. I've selected "Change All", but it still do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o disable the prompting, you must unselect the "Prompt on repl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on the left side of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en I try to use the any of the pseudo registers, like _AX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error message "Undefined symbol '_AX' in functio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compile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You are only allowed to use the pseudo registers in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++ and ANSI modes of the compiler. You can change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Options|Compiler|Sour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Since I don't have a mouse, can I still copy blocks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ne file to anoth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Yes. You can mark the beginning and end of a block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ppropriate area and pressing Ctrl-K-B (mark beginning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K-K (mark end). You can then use the copy and pas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o m m a n d  -  L i n e    C o m p i l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is Turbo C++ not able to find any of my #include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 compiler searches for include files in the Turbo C++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path. You specify this path with the -I switch.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nitially writes a configuration file (TURBOC.CFG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is path to the directory where it copied all the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 I get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r Error: Unable to open input file 'C0x.OB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 linker searches for Turbo C++ start-up and library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C++ Library Directories path. You can specify this pa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L switch. If you allow TCC to invoke the linker, it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ies in the configuration file (TURBOC.CFG)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program. If you run TLINK, the configuration file is not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es the linker tell me that all the graphic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are undefi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CC will not search the graphics library unless you tell i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specify the graphics library on the command lin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to compile BGIDEMO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C BGIDEMO.C GRAPHICS.LIB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e n e r a l     I /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The '\n' in cprintf() does not return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line. It only moves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cprintf() interprets '\n' as a Line Feed. To forc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ginning of the line, manually insert a Carriage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rintf("\n\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print to the printer from a Turbo C++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urbo C++ uses a FILE pointer (stdprn) defined in the STD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You do not need to open stdprn before using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printf(stdprn, "Hello, worl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f your printer is line-buffered, 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shed only after a '\n'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 am reading and writing binary files. My program is trans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rriage Return (0x0D) and Line Feed (0x0A) characters. How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prevent this from happen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Files opened in text mode will translate these charac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. To read a file in binary mode, open it in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*binary_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buffer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ary_fp = fopen("MYFILE.BIN", "rb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ad(buffer, sizeof(char), 100, binary_f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file mode 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n't printf() and puts() print text in col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Use the console I/O functions cprintf() and cputs() for col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color(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rintf("I'm blue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print a long integ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Use the "%ld"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int l = 70000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%ld", 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print a long dou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Use the "%Lf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double ldbl = 1E5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%Lf", ldb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x a m p l e   P r o g r a m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compile the BGIDEMO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1. Make sure that the following Turbo C++ files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IDEM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C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un Turbo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Load BGIDEMO.C into the Editor by pressing F3, then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IDEMO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Go to the Run menu and choose the Ru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create a COM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DOS versions 3.2 and earlier include an EXE2BIN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EXE files to COM files. Users who do not have EXE2B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LINK, the Turbo C++ command-line linker, to create a 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an EXE file. Use the /t op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c -mt -lt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reate TINY.COM instead of TINY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certain limitations in converting an EXE file to a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These limitations are documented in the IBM Disk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manual under EXE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C++'s TINY model is compatible with the COM format, bu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se Turbo C++'s floating-point routines cannot be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r a p h i c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 I get 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I Error: graphics not initialized (use 'initgraph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use a graphics function? My program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initgrap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For some reason initgraph() failed. To find out why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 value of graphresult(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gerr;   /* graphics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gdriver = DETECT, g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Initialize graphics using auto-detection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.BGI and .CHR files in the C:\TURBO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graph(&amp;gdriver, &amp;gmode, "C:\\TURBOC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(gerr = graphresult()) != gr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Error : %s\n", grapherrormsg(ger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a t h  /  F l o a t i n g    P o i 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 I get incorrect results from all the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like cos(), tan() and atof(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You must #include &lt;math.h&gt; before you call any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C++ math functions. In general, Turbo C++ assumes tha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not declared returns an int. In the case of math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usually return a doubl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WRONG */                       /* RIGH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main(void)                    int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           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"%f", cos(0));             printf("%f", cos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"trap" a floating-point err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See the signal() and matherr() functions in the Turbo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. The signal() function may be used to trap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x87 or the 80x87 emulator. The matherr() function trap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ath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i n k e r    E r r o 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 I get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er Error: Unable to open input file 'C0x.OB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See "Integrated Environment"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 I get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er Error: Undefined symbol '_main' in module 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Every C program must contain a function called main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first function executed in your program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must be all in lower case. If your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one, create one. If you are using multiple sourc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that contains the function main() must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listed 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n underscore character '_' is prepend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Turbo C++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es the linker tell me that all the graphic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are undefi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See the "Integrated Environment" and "Command-line Compi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at is a 'Fixup overflow'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See the listing of TLINK error messages in the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 am linking my own assembly language functions with Turbo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ker reports that all of my function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Make sure that you have put an underbar character '_' in fron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language function names to be called by Turbo C++. Your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program should be assembled with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 h e r    Q u e s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change the stack siz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 size of the stack of a Turbo C++ program is determ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ime by the global variable _stklen. To chang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, for example, 10,000 bytes, include the following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 unsigned _stklen = 100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atement must not be inside any functi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stack size is 4,096 bytes (4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'm getting a 'Stack Overflow!' message when I run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can I work around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You may increase the stack size by following the procedure above.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flows are usually caused by a large amount of local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ursive functions. You can decrease the amount of stac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declaring your local variables sta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main(void)                int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                    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x[5000];     --&gt;          static char x[50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you should be aware that there are other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"static" keyword has, as applied here. See the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My program comes up with the message 'Null pointer assignm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t terminates. What does this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Before a small-data model Turbo C++ program returns to DO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o see if the beginning of its data segment has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to warn you that you have used uninitialize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at your program has corrupted memory in som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are .EXE files generated by TC.EXE larger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by TCC.EX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In the default configuration, TC.EXE includes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n the .EXE files that it creates, and TC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. If you don't want to produce this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you can shut it off in th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 Environment by selecting Alt-D|S|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 I get "declaration syntax error" messages on DOS.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You have set the "Ansi keywords only" option ON. Keep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when using any keywords specific to Turbo C++. See the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's Guide for a list o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 have a working program that dynamically allocat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malloc() or calloc() in small data models (tiny,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edium). When I compile this program in large data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pact, large, and huge), my program ha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Make sure that you have #include &lt;alloc.h&gt;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 am linking my own assembly language functions with Turbo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 linker reports that all of my function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See answer above in the "Linker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My far pointers "wrap around" when they are incremented over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 I reference a data object that is greater than 64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Use hug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interface Turbo C++ routines to a Turbo Pascal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See the example programs CPASDEMO.PAS and CPASDEMO.C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 are packed in the file EXAMPLES.ARC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UNPACK them before 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get Clipper to link with Turbo C++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If you are having trouble, contact Nantucket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o m m o n   C + +   Q u e s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at potential problems can arise from typecasting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pointer into a derived class pointer so that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's member functions can be cal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Syntactically this is allowable. There is always a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ase pointer actually pointing to a base class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cast to a derived type, the method being called may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ase class. Therefore, you would be grabbing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nction tha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at's the difference between the keywords STRUCT and CLA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e members of a STRUCT are PUBLIC by default, while in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default to PRIVATE. They are otherwise functionally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have declared a derived class from a base class, but I can't acc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base class members with the derived clas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erived classes DO NOT get access to private members of a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access members of a base class, the base class memb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clared as either public or protected. If they are publi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ortion of the program can access them. If they are protect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ccessible by the class members, friends, and any deriv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ow can I use the Paradox Engine with C++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Because the Paradox Engine functions are all compiled as 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have to assure that the names of the functions do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ngled" by the C++ compiler. To do this you need to proto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ine functions as extern "C". In the pxengine.h header fil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de at the line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inserted at line # 26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fdef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 "C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inserted at line # 732, just before the final #endi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fdef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have a class that is derived from three base classes. Can I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base class constructor will be called before all other construct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If you declare the base class as a virtual base class, its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alled before any non-virtual base class constructors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structors are called in left-to-right order on th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for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re the standard library I/O functions still availabl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++ iostreams libra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es,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such as printf() and scanf() will contin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en debugging my program in Turbo Debugger, I notice that non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line functions are expanded inline. Instead, they are all do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henever you compile your program with debugging information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functions are expanded inline. To verify that your in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deed expanding inline, compile a module with the -S fla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line compiler, then examine the .asm file tha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n C++, given two variables of the same name, one local and one glob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 I access the global instance within the local scop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Use the scope (::)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x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(int x=0; x &lt; ::x; x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t &lt;&lt; "Loop # " &lt;&lt; x &lt;&lt; "\n"; // This will loop 1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ill the following two functions be overloaded by the compi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he compiler flag it as an error?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test( int x, double y);  &amp;  int test( int a, double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 compiler will flag this as a redeclaration err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return types nor argument names are considered whe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 signatures for overloading functions. Only number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rguments ar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f I pass a character to a function which only only accepts an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will the compiler do? Will it flag it as an err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No. The compiler will promote the char to an int and use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 in the function instead of the charac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 was trying to allocate an array of function pointers us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but I keep getting declaration syntax errors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new int(*[10])();  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 new operator is a unary operator and binds first to the int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ing the following:  (new int) (*[10]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put parentheses around the expression to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ed results:  new (int (*[10]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at are inline functions? What are their advantages? How a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An inline function is a function which gets textually ins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iler, much like macros. The advantage is that execu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hortened because linker overhead is minimized. They ar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e inline keyword when the function is decla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line void func(void) { cout &lt;&lt; "printing inline function \n"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y including the function declaration and code body within a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func(void) { cout &lt;&lt; "inline function within a class.\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f I don't specify either public or private sections in a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the defaul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A class will default all members to private if neither public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sections are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at does the _seg modifier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Using _seg cause a pointer to become a storage plac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value, rather than an offset ( or a segment/offset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, if "int _seg *x" contains the value 0x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when you use "*x", the value pointed to will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0x40, offset 0. If you add a value to the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is multiplied by the size of the pointer typ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alue is used as an offset, and is combined with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contained in the pointer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_seg *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(int _seg *)0x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*(x + 2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assigned the value of the integer at 0x40:0x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member, 20 * sizeof(int) = 40 = 0x2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Can I statically allocate more than 64K of data in a single modu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Yes. Far data items are now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far array1[60000L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far array2[60000L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rrays larger than 64k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huge array3[100000L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 I get a "Type name expected" error on my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 class in my new cla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You need to let the compiler know that the label you us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 class is another class. If you do not want to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class, you can simply have "class xxx", where xxx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ow can I output hex values in upper case using the iostream librar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ou need to set the state of the stream using setf(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clude &lt;io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t &lt;&lt; h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t &lt;&lt; "\nNot upper-case : " &lt;&lt; 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t.setf(ios::upper-c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t &lt;&lt; "\nUppercase     : " &lt;&lt; 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at is the "this" poin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"this" is a local variable in the body of a non-static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 pointer to the object for which the function was invok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used outside of a class member function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es a binary member function only accept a single argu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 first argument is defined im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at is a friend member fun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Declaring a friend gives non-members of a clas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public members of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