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so formalni parametri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abelarièni podatkovni tip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OS in kakšne so njegove naloge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liko je 32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(1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 dvojiškem sistem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funkcijo POTENCA (n,m : integer), ki izraèuna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šne so razlike med datoteko in tabelo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štej razlike med REPEAT in WHILE zank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unkcije (deklaracija, klici, pravila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spremljanje rezultatov na maturi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ipi izvršljivih datotek v MSDO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izpiše prebrano naravno število obrnjeno (npr 2351 -&gt; 1532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aliziraj podano REPEAT zanko s FOR in WHILE tako, da se b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 natanko istih vrednostih i-ja in enakokrat. 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:=5;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eat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:=i+1;</w:t>
      </w:r>
    </w:p>
    <w:p>
      <w:pPr>
        <w:pStyle w:val="Normal"/>
        <w:bidi w:val="0"/>
        <w:ind w:left="851" w:hanging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til i &gt; 20;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oži razliko med formalnimi in dejanskimi parametri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bral podatke o uspehu študentov na izpitu (0-100 toèk). Branje preneha, ko prebere negativen uspeh. Na koncu naj izpiše koliko študentov ima oceno 10 (90-100 toèk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risanje zapisov v dBaseu  (ukazi)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stopek normalizacije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prebral tabelo velikosti 6 x 6 in poiskal njen najveèji element. Nato naj izpiše tabelo, vrednost najveèjega elementa in številki vrstic in stolpca, v kateri se ta nahaja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tere podatkovne tipe poznaš v pascalu in kakšne so njihove znaèilnosti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stavek (uporaba, sintaksa, primer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funkcijo, ki dobi kot parameter string in znak. V stringu nato namesto znaka vpiše presledek na vseh mestih, kjer se znak pojavi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algoritem in kakšne naèine predstavitve algoritmov poznaš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o se razlikujejo parametri klicani po vrednosti in po referenci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HILE zank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košarkaško ligo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ntaksa tipiènega ukaza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alogna, digitalna predstavitev podatkov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nimo, da v pascalu ABS ne bi bila standardna funkcija. Napiši to funkcijo in primer njene uporabe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šni so krmilni stavki v pascal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eprost kalkulator, ki omogoèa funkcije +, -, *, /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kazi za dodajanje zapisov v dBase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dpiranje ene ali veè datotek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snovni ukazi za delo z direktoriji v MSDO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preštel, koliko znakov je na datoteki tipa text z imenom TEST.DAT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prebral števila n, m in k ter izpisal n èlenov zaporedja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, -m, m+k, -(m+k), m+2*k, -(m+2*k), ... 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gradba programa v pascal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bdelava logièno zbrisanih zapisov v dBase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 datoteki dojenèkov izraèunj povpreèno težo vseh, ki so že odšli iz bolnišnice (so logièno zbrisani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Katere OS poznaš ? Delitev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prebral vrstico znakov (max. 80 znakov) in jo izpisal v obratnem vrstnem red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šni so krmilni stavki v pascal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evajalnik in interpreter (razlike, prednosti, slabosti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evidenco èlanko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baza podatkov, datoteèni sistem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register voznikov in vozil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zanka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F stavek (sintaksa, uporaba, primer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odprograme za seštevanje, odštevanje in mnozenje dveh kompleksnih števil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titetni model. Predstavitev razliènih vrst povezav med dvema entitetama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reminjanje strukture datoteke vdBaseu (ukaz problemi, ki lahko nastopijo)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snovni ukazi za delo z datotekami v MSDO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datoteka, kako jo realiziramo v pascalu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teri vrsti podprogramov pozna pascal in njune znaèilnosti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bral cela števila in vsa nenièelna izpisal po 7 v isto vrsto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bolnišnico !</w:t>
      </w:r>
    </w:p>
    <w:p>
      <w:pPr>
        <w:pStyle w:val="Normal"/>
        <w:numPr>
          <w:ilvl w:val="0"/>
          <w:numId w:val="0"/>
        </w:numPr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formacijski sistem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cvetlièarn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baza podatkov, datoteèni sistem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liko je 32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(1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 dvojiškem sistem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register stanovanj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stem za upravljanje z bazo podatkov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snovni ukazi za delo z datotekami v MSDO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videotek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naèilnosti primarnega kljuèa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nalogna, digitalna predstavitev podatkov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košarkaško lig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ipi kljuèe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titetni model. Predstavitev razliènih vrst povezav med dvema entitetam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edstavitev podatkov v raèunalnik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spremljanje rezultatov na maturi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normalizacija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ota za merjenje informacije in kako je definiran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bolnišnico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dpiranje veè indeksov in izbira aktivnega indeksa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prodajo letalskih vozovnic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OS in kakšne so njegove naloge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gièno in fizièno brisanje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Napiši relacijsko shemo in nariši entitetni model za normalizirano bazo za evrovozijsko   popevk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S. Naštej nekaj osnovnih ulazo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iši delovanje ukaza SET RELATION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eratorji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Katere OS poznaš ? Delite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o deluje ukaz JOIN v dBase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 zadnjih desetih zapisov izpiši vse, ki ustrezajo doloèenemu pogoj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ogramiraš in z enim samim ukazom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algoritem in kakšne naèine predstavitve algoritmov poznaš ?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med ukazoma SET RELATION in JOIN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piši zapis, ki ima najmanjšo vrednost atributa teža na dva naèin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šne vrste urejevalnikov teksta poznaš? Primerjava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datek, informacij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kaza IF in CASE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piši iz trenutne datoteke vse priimke, ki so razlièni od "Kranjc" in "Novak", tako da izpis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anke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gradba raèunalnik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bij datoteko na dve, tako da bo v vsaki polovica zapiso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piranje zapisov med datotekami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oži, kako bi z uporabo ukaza SET RELATION sprogramiral ukaz JOIN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gradba CPE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mejmo datoteki KNJIGA in IZPOSOJA. Poveži ju in izpiši naslove vseh knjig, ki so bile izposojene dane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in znaèilnosti notranjega in zunanjega pomnilnik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 zadnjih desetih zapisov izpiši vse, ki ustrezajo doloèenemu pogoj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snovni ukazi za delo z direktoriji v MSDOS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cvetlièarn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baza podatkov, datoteèni sistem !</w:t>
      </w:r>
    </w:p>
    <w:p>
      <w:pPr>
        <w:pStyle w:val="Normal"/>
        <w:numPr>
          <w:ilvl w:val="0"/>
          <w:numId w:val="0"/>
        </w:numPr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register stanovanj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tere podatkovne tipe poznaš v pascalu in kakšne so njihove znaèilnosti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stem za upravljanje z bazo podatkov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o se odloèimo, kdaj napišemo funkcijo in kdaj proceduro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videotek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naèilnosti primarnega kljuèa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košarkaško lig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SE stavek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ipi kljuèe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titetni model. Predstavitev razliènih vrst povezav med dvema entitetam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spremljanje rezultatov na maturi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OR zanka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j je normalizacija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bolnišnico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štej razlike med REPEAT in WHILE zanko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iši delovanje indeksov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šni so krmilni stavki v pascal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relacijsko shemo in nariši entitetni model za normalizirano bazo za plesno šolo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iši delovanje ukaza SET RELATION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eratorji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aliziraj podano REPEAT zanko s FOR in WHILE tako, da se b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 natanko istih vrednostih i-ja in enakokrat. 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:=5;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eat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:=i+1;</w:t>
      </w:r>
    </w:p>
    <w:p>
      <w:pPr>
        <w:pStyle w:val="Normal"/>
        <w:bidi w:val="0"/>
        <w:ind w:left="851" w:hanging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v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;</w:t>
      </w:r>
    </w:p>
    <w:p>
      <w:pPr>
        <w:pStyle w:val="Normal"/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til i &gt; 20;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ako deluje ukaz JOIN v dBaseu ?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 zadnjih desetih zapisov izpiši vse, ki ustrezajo doloèenemu pogoju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ogramiraš in z enim samim ukazom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prebral števila n, m in k ter izpisal n èlenov zaporedja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, -m, m+k, -(m+k), m+2*k, -(m+2*k), ... 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ike med ukazoma SET RELATION in JOIN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zpiši zapis, ki ima najmanjšo vrednost atributa teža na dva naèina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ogram, ki bo izpisal tista  števila med 1 in 100, ki so deljiva z vsoto svojih cifer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Zanke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piši preprost kalkulator, ki omogoèa funkcije +, -, *, /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bij datoteko na dve, tako da bo v vsaki polovica zapisov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piranje zapisov med datotekami v dBaseu !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azloži, kako bi z uporabo ukaza SET RELATION sprogramiral ukaz JOIN.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apiši program, ki izraèuna vsoto 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- 1/2 + 1/3 - 1/4 + ... + 1/999 - 1/1000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 dva naèina :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od leve proti desni</w:t>
      </w:r>
    </w:p>
    <w:p>
      <w:pPr>
        <w:pStyle w:val="Normal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od desne proti levi !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lank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ki">
    <w:name w:val="clanki"/>
    <w:qFormat/>
    <w:pPr>
      <w:widowControl w:val="false"/>
      <w:numPr>
        <w:ilvl w:val="0"/>
        <w:numId w:val="1"/>
      </w:numPr>
      <w:bidi w:val="0"/>
      <w:ind w:firstLine="851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1T20:52:00Z</cp:lastPrinted>
  <cp:revision>0</cp:revision>
  <dc:subject/>
  <dc:title/>
</cp:coreProperties>
</file>