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dmetni izpit iz Zajemanje in obdelava procesnih veličin ZOPV -  20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alibri" w:hAnsi="Calibri" w:cs="Calibri"/>
          <w:sz w:val="28"/>
          <w:szCs w:val="28"/>
        </w:rPr>
      </w:pPr>
      <w:r>
        <w:rPr>
          <w:rFonts w:eastAsia="Times New Roman" w:cs="Calibri" w:ascii="Calibri" w:hAnsi="Calibri"/>
          <w:sz w:val="28"/>
          <w:szCs w:val="28"/>
        </w:rPr>
        <w:t>Zanesljivost je sposobnost izdelka, da …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Naštej osnovne veličine in enote sistema merskih enot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Kako z drugim izrazom imenujemo kalibracijo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Naštej temeljne merilne napake in komentiraj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Kako zaokrožujemo izmerjene rezultate (razloži postopek)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Kako določimo konstanto skale instrumenta s kazalcem?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Instrumentu z vrtljivo tuljavico, ki meri tok, razširjamo merilno območje tako, da …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Razloži osnovni princip instrumenta z vrtljivo tuljavico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Instrumentu z vrtljivo tuljavico, ki meri napetost, razširjamo merilno območje tako, da …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oloči občutljivost digitalnega merilnika s _3__   številkami in merilnim območjem __10V_  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Naštej korake ADP (analogno digitalna pretvorba) postopka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Naštej prednosti elektronskih merilnikov energije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Naštej pomembne (glavne) sklope osciloskopa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Razloži vlogo stikala za vhodni režim delovanja osciloskopa (DC-AC-GND)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Kako delimo merilne sonde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Kako delujejo tokovne klešče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Naštej pomembne (glavne) sklope osciloskopa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odajte osnovni princip delovanja digitalnega osciloskopa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Kako deluje merilnik periode (blok shema in razlaga)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Kaj vam pove merilno območje instrumenta (MO) in kako izračunamo konstanto merilnega območja (k)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Naštejte pomembne podatke za funkcijske generatorje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Na kaj moramo paziti in česa se moramo zavedati ob priključitvi ampermetra v vezje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pišite kaj merimo z RMS merilnikom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Kako izmerimo frekvenco z osciloskopom (skica in razlaga)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Kako merimo fazo z osciloskopom (skica in razlaga)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Narišite vezavo merjenja moči po UI metodi, ki je primerna za merjenje moči bremen z velikim tokom, da ni potrebno upoštevati porabe instrumentov in komentirajte zakaj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Kako deluje merilnik frekvence (blok shema in razlaga)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odajte definicijo efektivne vrednosti izmeničnega toka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Narišite vezavo za merjenje upornosti po UI metodi, ki je primerna za merjenje velikih upornosti, da ni potrebno upoštevati porabo instrumentov in komentirajte zakaj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Katero veličino najlažje spreminjamo pri kapacitivnih senzorjih in zakaj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pišite na kakšnem principu deluje tokovna zanka za komunikacijo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V čem je razlika med vezavo senzorja s tremi priključki, če imamo senzor označeni s PNP ali z NPN in kakšne so barve priključkov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piši na kakšnem principu najpogosteje delujejo senzorji za merjenje sile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Kako merimo fazo z osciloskopom (skica in razlaga)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Katero veličino najlažje spreminjamo pri kapacitivnih senzorjih in zakaj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pišite na kakšnem principu deluje tokovna zanka za komunikacijo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V čem je razlika med vezavo senzorja s tremi priključki, če imamo senzor označeni s PNP ali z NPN in kakšne so barve priključkov.</w:t>
      </w:r>
    </w:p>
    <w:p>
      <w:pPr>
        <w:pStyle w:val="Odstavekseznama"/>
        <w:numPr>
          <w:ilvl w:val="0"/>
          <w:numId w:val="1"/>
        </w:numPr>
        <w:spacing w:lineRule="auto" w:line="240"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Kaj pomeni NO in NC (Normally Open &amp; Normally Closed Operation) za delovanje senzorja (pojasnite)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mo">
    <w:altName w:val="arial"/>
    <w:charset w:val="80"/>
    <w:family w:val="swiss"/>
    <w:pitch w:val="variable"/>
  </w:font>
  <w:font w:name="Calibri"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eastAsia="zh-CN" w:bidi="ar-SA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DejaVu Sans Condensed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TextBody"/>
    <w:qFormat/>
    <w:pPr>
      <w:keepNext w:val="true"/>
      <w:spacing w:before="240" w:after="120"/>
    </w:pPr>
    <w:rPr>
      <w:rFonts w:ascii="Arimo;arial" w:hAnsi="Arimo;arial" w:eastAsia="WenQuanYi Micro Hei" w:cs="DejaVu Sans Condensed"/>
      <w:sz w:val="28"/>
      <w:szCs w:val="28"/>
    </w:rPr>
  </w:style>
  <w:style w:type="paragraph" w:styleId="Napis">
    <w:name w:val="Napis"/>
    <w:basedOn w:val="Normal"/>
    <w:qFormat/>
    <w:pPr>
      <w:suppressLineNumbers/>
      <w:spacing w:before="120" w:after="120"/>
    </w:pPr>
    <w:rPr>
      <w:rFonts w:cs="DejaVu Sans Condensed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DejaVu Sans Condensed"/>
    </w:rPr>
  </w:style>
  <w:style w:type="paragraph" w:styleId="Odstavekseznama">
    <w:name w:val="Odstavek seznama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9:36:00Z</dcterms:created>
  <dc:creator>Klarisa</dc:creator>
  <dc:description/>
  <dc:language>en-US</dc:language>
  <cp:lastModifiedBy>Klarisa</cp:lastModifiedBy>
  <dcterms:modified xsi:type="dcterms:W3CDTF">2013-01-30T19:53:00Z</dcterms:modified>
  <cp:revision>1</cp:revision>
  <dc:subject/>
  <dc:title/>
</cp:coreProperties>
</file>